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16.05.2008 N 2011-У, вступили в силу с 1 октябр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6.11.2007 N 1922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5 г. N 1594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ликвид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2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5.2008 N 2011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Код территории│     Код кредитной организ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</w:t>
      </w:r>
      <w:r>
        <w:rPr/>
        <w:t>по ОКАТО   ├───────┬────────────┬─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│</w:t>
      </w:r>
      <w:r>
        <w:rPr/>
        <w:t>по ОКПО│основной го-│регистра-│БИ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│       │</w:t>
      </w:r>
      <w:r>
        <w:rPr/>
        <w:t>сударствен- │ционный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│       │</w:t>
      </w:r>
      <w:r>
        <w:rPr/>
        <w:t>ный регист- │номер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│       │</w:t>
      </w:r>
      <w:r>
        <w:rPr/>
        <w:t>рационный   │(поряд-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│       │</w:t>
      </w:r>
      <w:r>
        <w:rPr/>
        <w:t>номер       │ковый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│       │            │</w:t>
      </w:r>
      <w:r>
        <w:rPr/>
        <w:t>номер)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───┼───────┼───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│       │   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┴───────┴────────────┴───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 ТРЕБОВАНИЯХ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формы 040936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┬─────────────────────────┬────────────────────────┬──────────┬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Очередность удовлетворения     │Установленные требования │ Требования кредиторов, │Процент   │Сумма   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 │       требований кредиторов       │       кредиторов        │ удовлетворенные в ходе │удовлетво-│неудов- │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│                         │</w:t>
      </w:r>
      <w:r>
        <w:rPr/>
        <w:t>ликвидационных процедур │рения тре-│летво-  │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├─────┬───────────────────┼─────┬──────────────────┤</w:t>
      </w:r>
      <w:r>
        <w:rPr/>
        <w:t>бований   │ренных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│</w:t>
      </w:r>
      <w:r>
        <w:rPr/>
        <w:t>Коли-│       Сумма       │Коли-│      Сумма       │кредито-  │требова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│</w:t>
      </w:r>
      <w:r>
        <w:rPr/>
        <w:t>чест-├─────┬─────────────┤чест-├────┬─────────────┤ров, всего│ний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│</w:t>
      </w:r>
      <w:r>
        <w:rPr/>
        <w:t>во   │всего│ в отчетном  │во   │все-│ в отчетном  │          │креди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│</w:t>
      </w:r>
      <w:r>
        <w:rPr/>
        <w:t>кре- │     │   месяце    │кре- │го  │   месяце    │          │торов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│</w:t>
      </w:r>
      <w:r>
        <w:rPr/>
        <w:t>дито-│     │             │дито-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│</w:t>
      </w:r>
      <w:r>
        <w:rPr/>
        <w:t>ров  │     │             │ров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│</w:t>
      </w:r>
      <w:r>
        <w:rPr/>
        <w:t>(все-│     │             │(все-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│</w:t>
      </w:r>
      <w:r>
        <w:rPr/>
        <w:t>го)  │     │             │го)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┼─────┼─────────────┼─────┼────┼─────────────┼──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2                 │  3  │  4  │      5      │  6  │ 7  │      8      │    9     │   10   │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┼─────┼─────────────┼─────┼────┼─────────────┼──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│Требования кредиторов, включенные в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естр требований кредиторов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всего),                 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┼─────┼─────────────┼─────┼────┼─────────────┼──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  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│требования кредиторов первой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череди                  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┼─────┼─────────────┼─────┼────┼─────────────┼──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│требования кредиторов второй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череди                  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┼─────┼─────────────┼─────┼────┼─────────────┼──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 │требования кредиторов третьей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череди                  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┼─────┼─────────────┼─────┼────┼─────────────┼──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 них:                  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1.│требования других кредиторов по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язательствам, обеспеченным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логом имущества кредитной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и, в пределах стоимости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мета залога          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┼─────┼─────────────┼─────┼────┼─────────────┼──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2.│требования других кредиторов (за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ключением требований, указанных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строках 1.3.1 и 1.3.3), в том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е требования кредиторов по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язательствам, обеспеченным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логом имущества ликвидируемой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дитной организации, не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довлетворенные за счет средств,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ученных от продажи предмета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лога                   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┼─────┼─────────────┼─────┼────┼─────────────┼──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3.│требования кредиторов (в том числе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изических лиц) по возмещению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бытков в форме упущенной выгоды,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зысканию неустоек (штрафов, пеней)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применению иных финансовых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анкций, в том числе за  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исполнение или ненадлежащее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нение обязанностей по уплате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язательных платежей    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┼─────┼─────────────┼─────┼────┼─────────────┼──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│Требования кредиторов, не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ключенные в реестр требований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диторов (всего),      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┼─────┼─────────────┼─────┼────┼─────────────┼──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  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│требования кредиторов первой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череди                  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┼─────┼─────────────┼─────┼────┼─────────────┼──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│требования кредиторов второй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череди                  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┼─────┼─────────────┼─────┼────┼─────────────┼──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│требования конкурсных кредиторов и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или) уполномоченных органов,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явленные после закрытия реестра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ребований кредиторов, а также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ребования об уплате обязательных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атежей, возникшие после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крытия конкурсного производства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┼─────┼─────────────┼─────┼────┼─────────────┼──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 │требования кредиторов по 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убординированным кредитам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депозитам, займам, облигационным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ймам), а также по финансовым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анкциям за неисполнение 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язательств по субординированным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дитам (депозитам, займам,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лигационным займам)    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┼─────┼─────────────┼─────┼────┼─────────────┼──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│Итого требований кредиторов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строка 1 + строка 2)              │     │     │             │     │    │             │  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┴─────┴─────┴─────────────┴─────┴────┴─────────────┴──────────┴────────┴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ущие обязательства, оплачиваемые вне очереди, на отчетную да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(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онной комиссии, конкур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(ликвидатор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гентства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и представления отчетности по форме 040936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ведения о требованиях кредиторов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четность ликвидируемой кредитной организации по форме 0409360 "Сведения о требованиях кредиторов" (далее - отчетность по форме 0409360) составляется и представляется в территориальное учреждение Банка России со дня истечения срока, установленного для предъявления требований кредиторами, до дня согласования территориальным учреждением Банка России ликвидационного баланса кредитной организации включ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ым управляющим (ликвидатором), представителем Агент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ень истечения срока, установленного для предъявления требований кредиторами (включительно) и по состоянию на 1 число второго месяца, следующего за месяцем, в котором истек срок, установленный для предъявления требований кредиторами, - не позднее 10 рабочего дня второго месяца, следующего за месяцем, в котором истек срок, установленный для предъявления требований кредиторами; далее - по состоянию на 1 число месяца, следующего за отчетным, - не позднее 10 рабочего дня месяца, следующего за отчетным; последняя отчетность по форме 0409360 - по состоянию на день согласования территориальным учреждением Банка России ликвидационного баланса кредитной организации - не позднее 10 рабочего дня, следующего за отчетной да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онной комисс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ень истечения срока, установленного для предъявления требований кредиторами (включительно), - не позднее 10 рабочего дня месяца, следующего за месяцем, в котором истек срок, установленный для предъявления требований кредиторами; далее - по состоянию на 1 число месяца, следующего за отчетным, - не позднее 10 рабочего дня месяца, следующего за отчетным; последняя отчетность по форме 0409360 - по состоянию на день согласования территориальным учреждением Банка России ликвидационного баланса кредитной организации - не позднее 10 рабочего дня, следующего за отчетной да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очередность удовлетворения требований кредиторов отражается в соответствии с законодательством Российской Федерации, в рамках которого осуществляется ликвидация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8</Words>
  <Characters>15167</Characters>
  <CharactersWithSpaces>12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Центральный банк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требованиях кредиторов. Форма № 04093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