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ления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7.2006 N 192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СЗВ-К                                 Код по ОКУ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трудовом ста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ного лица за период до регистрации в 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пенсио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аховой номер ___-___-______                   │    Тип форм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         __________________________       │┌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            __________________________       ││ │ исход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ство        __________________________       │└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рождения   "__" __________ ____ года        │┌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рриториальные условия проживания               ││ │ корректирующ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31.12.2001 ____________________________       │└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┌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│ │ </w:t>
      </w:r>
      <w:r>
        <w:rPr/>
        <w:t>отменяющ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└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ы трудовой или иной общественно полез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организ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(код)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216"/>
        <w:gridCol w:w="1214"/>
        <w:gridCol w:w="945"/>
        <w:gridCol w:w="945"/>
        <w:gridCol w:w="810"/>
        <w:gridCol w:w="1080"/>
        <w:gridCol w:w="810"/>
        <w:gridCol w:w="1080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</w:t>
              <w:br/>
              <w:t xml:space="preserve">периода </w:t>
              <w:br/>
              <w:t xml:space="preserve">(дд.мм. </w:t>
              <w:br/>
              <w:t xml:space="preserve">гггг)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 </w:t>
              <w:br/>
              <w:t xml:space="preserve">периода </w:t>
              <w:br/>
              <w:t xml:space="preserve">(дд.мм. </w:t>
              <w:br/>
              <w:t xml:space="preserve">гггг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- </w:t>
              <w:br/>
              <w:t>альные</w:t>
              <w:br/>
              <w:t xml:space="preserve">усло- </w:t>
              <w:br/>
              <w:t xml:space="preserve">вия   </w:t>
              <w:br/>
              <w:t xml:space="preserve">(код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ые</w:t>
              <w:br/>
              <w:t xml:space="preserve">усло- </w:t>
              <w:br/>
              <w:t xml:space="preserve">вия   </w:t>
              <w:br/>
              <w:t xml:space="preserve">труда </w:t>
              <w:br/>
              <w:t xml:space="preserve">(код)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числяемый </w:t>
              <w:br/>
              <w:t>трудовой стаж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луга лет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>вание</w:t>
              <w:br/>
              <w:t>(ко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- </w:t>
              <w:br/>
              <w:t>нитель-</w:t>
              <w:br/>
              <w:t xml:space="preserve">ные    </w:t>
              <w:br/>
              <w:t xml:space="preserve">сведе- </w:t>
              <w:br/>
              <w:t xml:space="preserve">н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>вание</w:t>
              <w:br/>
              <w:t>(ко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- </w:t>
              <w:br/>
              <w:t>нитель-</w:t>
              <w:br/>
              <w:t xml:space="preserve">ные    </w:t>
              <w:br/>
              <w:t xml:space="preserve">сведе- </w:t>
              <w:br/>
              <w:t xml:space="preserve">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профессия или должность)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профессия или должность)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организ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(код)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216"/>
        <w:gridCol w:w="1214"/>
        <w:gridCol w:w="945"/>
        <w:gridCol w:w="945"/>
        <w:gridCol w:w="810"/>
        <w:gridCol w:w="1080"/>
        <w:gridCol w:w="810"/>
        <w:gridCol w:w="1080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</w:t>
              <w:br/>
              <w:t xml:space="preserve">периода </w:t>
              <w:br/>
              <w:t xml:space="preserve">(дд.мм. </w:t>
              <w:br/>
              <w:t xml:space="preserve">гггг)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 </w:t>
              <w:br/>
              <w:t xml:space="preserve">периода </w:t>
              <w:br/>
              <w:t xml:space="preserve">(дд.мм. </w:t>
              <w:br/>
              <w:t xml:space="preserve">гггг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- </w:t>
              <w:br/>
              <w:t>альные</w:t>
              <w:br/>
              <w:t xml:space="preserve">усло- </w:t>
              <w:br/>
              <w:t xml:space="preserve">вия   </w:t>
              <w:br/>
              <w:t xml:space="preserve">(код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ые</w:t>
              <w:br/>
              <w:t xml:space="preserve">усло- </w:t>
              <w:br/>
              <w:t xml:space="preserve">вия   </w:t>
              <w:br/>
              <w:t xml:space="preserve">труда </w:t>
              <w:br/>
              <w:t xml:space="preserve">(код)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числяемый </w:t>
              <w:br/>
              <w:t>трудовой стаж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луга лет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>вание</w:t>
              <w:br/>
              <w:t>(ко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- </w:t>
              <w:br/>
              <w:t>нитель-</w:t>
              <w:br/>
              <w:t xml:space="preserve">ные    </w:t>
              <w:br/>
              <w:t xml:space="preserve">сведе- </w:t>
              <w:br/>
              <w:t xml:space="preserve">н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>вание</w:t>
              <w:br/>
              <w:t>(ко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- </w:t>
              <w:br/>
              <w:t>нитель-</w:t>
              <w:br/>
              <w:t xml:space="preserve">ные    </w:t>
              <w:br/>
              <w:t xml:space="preserve">сведе- </w:t>
              <w:br/>
              <w:t xml:space="preserve">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профессия или должность)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профессия или должность)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по состоянию на 1 января 2002 года для оценки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застрахованного лица (конверт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3644"/>
        <w:gridCol w:w="1621"/>
        <w:gridCol w:w="540"/>
        <w:gridCol w:w="1080"/>
        <w:gridCol w:w="674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тажа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е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ней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й трудовой стаж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, дающий право на досрочное</w:t>
              <w:br/>
              <w:t xml:space="preserve">назначение трудовой пенсии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е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ней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е условия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условия труда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луга лет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                          Сведения представлены на   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ведениями о трудовом                   Подпись застрах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е ознакомлен                          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ФР   вправе   проверить  достоверность  представленных свед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атьей 13 Федерального  закона  "Об  обяз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м  страховании в Российской Федерации" N 167-ФЗ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4</Characters>
  <CharactersWithSpaces>3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Пенсионный фонд Российской Федерации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трудовом стаже застрахованного лица за период до регистрации в системе обязательного пенсионного страхования. Форма № СЗВ-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