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П (индикаторы), утвержденная Приказом Росстата от 31.08.2010 N 298, вводится в действие с отчета за январь - 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ЦЕЛЕВЫХ ИНДИКАТОРАХ И ПОКАЗАТЕЛЯХ РЕАЛИЗ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ЕДЕРАЛЬНЫХ ЦЕЛЕВЫХ ПРОГРАММ (ПОДПРОГРАМ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 20__ год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Форма N 1-Ф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│   (индикатор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-      │  на 3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оры (государственные    │    после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и) федеральных целевых   │  отчетного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 (подпрограмм):          │   периода    │     от 31.08.2010 N 2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│    │    </w:t>
      </w:r>
      <w:r>
        <w:rPr/>
        <w:t>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025"/>
        <w:gridCol w:w="2295"/>
      </w:tblGrid>
      <w:tr>
        <w:trPr>
          <w:trHeight w:val="9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</w:t>
              <w:br/>
              <w:t xml:space="preserve">(подпрограммы)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ограммы</w:t>
              <w:br/>
              <w:t>(подпрограммы)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заказчик -   </w:t>
              <w:br/>
              <w:t xml:space="preserve">координатор   </w:t>
              <w:br/>
              <w:t>(государственный</w:t>
              <w:br/>
              <w:t xml:space="preserve">заказчик)    </w:t>
              <w:br/>
              <w:t xml:space="preserve">программы    </w:t>
              <w:br/>
              <w:t xml:space="preserve">(подпрограммы)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а _______________________________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программа ____________________________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80"/>
        <w:gridCol w:w="945"/>
        <w:gridCol w:w="1214"/>
        <w:gridCol w:w="1486"/>
        <w:gridCol w:w="809"/>
        <w:gridCol w:w="811"/>
        <w:gridCol w:w="810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о-</w:t>
              <w:br/>
              <w:t>ки (ин-</w:t>
              <w:br/>
              <w:t>дикато-</w:t>
              <w:br/>
              <w:t xml:space="preserve">ра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целевых </w:t>
              <w:br/>
              <w:t xml:space="preserve">индика- </w:t>
              <w:br/>
              <w:t xml:space="preserve">торов и </w:t>
              <w:br/>
              <w:t xml:space="preserve">показа- </w:t>
              <w:br/>
              <w:t xml:space="preserve">телей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</w:t>
              <w:br/>
              <w:t xml:space="preserve">показа- </w:t>
              <w:br/>
              <w:t xml:space="preserve">тель по </w:t>
              <w:br/>
              <w:t>програм-</w:t>
              <w:br/>
              <w:t>ме (под-</w:t>
              <w:br/>
              <w:t>програм-</w:t>
              <w:br/>
              <w:t xml:space="preserve">ме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на  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полу-</w:t>
              <w:br/>
              <w:t>год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-</w:t>
              <w:br/>
              <w:t>сяц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-</w:t>
              <w:br/>
              <w:t xml:space="preserve">ла от- </w:t>
              <w:br/>
              <w:t>четного</w:t>
              <w:br/>
              <w:t xml:space="preserve">года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>квартал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09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левых индикаторах и показателях реализации федеральных целевых программ (подпрограмм). Форма № 1-ФП (индикаторы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