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целевых иностранных креди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810"/>
        <w:gridCol w:w="189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е </w:t>
              <w:br/>
              <w:t xml:space="preserve">о кредите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использования</w:t>
              <w:br/>
              <w:t xml:space="preserve">заемных   </w:t>
              <w:br/>
              <w:t xml:space="preserve">средст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</w:t>
              <w:br/>
              <w:t>бюджетной рос-</w:t>
              <w:br/>
              <w:t>писью с учетом</w:t>
              <w:br/>
              <w:t xml:space="preserve">изменений,    </w:t>
              <w:br/>
              <w:t xml:space="preserve">руб.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использованного</w:t>
              <w:br/>
              <w:t>кредита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финансов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целевых иностранных креди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