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целевых показателях эффективности использования Субсид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1"/>
        <w:gridCol w:w="1754"/>
        <w:gridCol w:w="946"/>
        <w:gridCol w:w="1890"/>
        <w:gridCol w:w="1080"/>
        <w:gridCol w:w="1350"/>
        <w:gridCol w:w="1079"/>
        <w:gridCol w:w="1350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левых   </w:t>
              <w:br/>
              <w:t xml:space="preserve">показателей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отчетный </w:t>
              <w:br/>
              <w:t xml:space="preserve">год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полугод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  <w:br/>
              <w:t>месяце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>отчетного</w:t>
              <w:br/>
              <w:t xml:space="preserve">год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населения,    </w:t>
              <w:br/>
              <w:t xml:space="preserve">участвующего в культурно-  </w:t>
              <w:br/>
              <w:t xml:space="preserve">досуговых мероприятиях,    </w:t>
              <w:br/>
              <w:t>проводимых государственными</w:t>
              <w:br/>
              <w:t xml:space="preserve">(муниципальными)           </w:t>
              <w:br/>
              <w:t>организациями культуры, и в</w:t>
              <w:br/>
              <w:t xml:space="preserve">работе любительских        </w:t>
              <w:br/>
              <w:t xml:space="preserve">объединений, в местах      </w:t>
              <w:br/>
              <w:t xml:space="preserve">традиционного проживания и </w:t>
              <w:br/>
              <w:t xml:space="preserve">традиционной хозяйственной </w:t>
              <w:br/>
              <w:t xml:space="preserve">деятельности коренных      </w:t>
              <w:br/>
              <w:t xml:space="preserve">малочисленных народов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младенческой   </w:t>
              <w:br/>
              <w:t xml:space="preserve">смертности в местах        </w:t>
              <w:br/>
              <w:t xml:space="preserve">традиционного проживания и </w:t>
              <w:br/>
              <w:t xml:space="preserve">традиционной хозяйственной </w:t>
              <w:br/>
              <w:t xml:space="preserve">деятельности коренных      </w:t>
              <w:br/>
              <w:t xml:space="preserve">малочисленных народов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илл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зарегистрированной </w:t>
              <w:br/>
              <w:t xml:space="preserve">безработицы в местах       </w:t>
              <w:br/>
              <w:t xml:space="preserve">традиционного проживания и </w:t>
              <w:br/>
              <w:t xml:space="preserve">традиционной хозяйственной </w:t>
              <w:br/>
              <w:t xml:space="preserve">деятельности коренных      </w:t>
              <w:br/>
              <w:t xml:space="preserve">малочисленных народов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стоящих на    </w:t>
              <w:br/>
              <w:t xml:space="preserve">учете больных активным     </w:t>
              <w:br/>
              <w:t xml:space="preserve">туберкулезом в местах      </w:t>
              <w:br/>
              <w:t xml:space="preserve">традиционного проживания и </w:t>
              <w:br/>
              <w:t xml:space="preserve">традиционной хозяйственной </w:t>
              <w:br/>
              <w:t xml:space="preserve">деятельности коренных      </w:t>
              <w:br/>
              <w:t xml:space="preserve">малочисленных народов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доходов населения в</w:t>
              <w:br/>
              <w:t xml:space="preserve">местах традиционного       </w:t>
              <w:br/>
              <w:t xml:space="preserve">проживания и традиционной  </w:t>
              <w:br/>
              <w:t xml:space="preserve">хозяйственной деятельности </w:t>
              <w:br/>
              <w:t xml:space="preserve">коренных малочисленных     </w:t>
              <w:br/>
              <w:t xml:space="preserve">народов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целевых показателях эффективности использования субсидии (приложение к соглашению о предоставлении субсидии из федерального бюджета бюджету субъекта РФ на софинансирование расходных обязательств субъекта РФ (муниципальных образований) по под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