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цены приобретения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ЦЕНАХ НА ОТДЕЛЬНЫЕ ВИДЫ ТОВАРОВ, ПРИОБРЕТ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МЫШЛЕННЫМИ ОРГАНИЗАЦИЯ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, а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отпуск и распределение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- и теплоэнергии:          │     месяца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350"/>
        <w:gridCol w:w="1620"/>
        <w:gridCol w:w="2025"/>
        <w:gridCol w:w="1349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>на основе</w:t>
              <w:br/>
              <w:t xml:space="preserve">ОКП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 xml:space="preserve">товара,  </w:t>
              <w:br/>
              <w:t>рублей (код</w:t>
              <w:br/>
              <w:t xml:space="preserve">по ОКЕИ - </w:t>
              <w:br/>
              <w:t xml:space="preserve">383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го</w:t>
              <w:br/>
              <w:t xml:space="preserve">товара за  </w:t>
              <w:br/>
              <w:t>отчетный месяц</w:t>
              <w:br/>
              <w:t>в натуральном</w:t>
              <w:br/>
              <w:t xml:space="preserve">выражен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на отдельные виды товаров, приобретенных промышленными организациями. Форма № 2-цены приобретения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