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03 г. N 153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</w:t>
      </w:r>
      <w:r>
        <w:rPr/>
        <w:t>ВЕДОМСТВЕННОЕ СТАТИСТИЧЕСКОЕ НАБЛЮДЕ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</w:t>
      </w:r>
      <w:r>
        <w:rPr/>
        <w:t>СВЕДЕНИЯ О ЦЕНАХ НА ПРИОБРЕТЕННЫ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СЕЛЬСКОХОЗЯЙСТВЕННЫМИ ОРГАНИЗАЦИЯМИ ОСНОВНЫЕ ВИ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</w:t>
      </w:r>
      <w:r>
        <w:rPr/>
        <w:t>МАТЕРИАЛЬНО-ТЕХНИЧЕСКИХ РЕСУРС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</w:t>
      </w:r>
      <w:r>
        <w:rPr/>
        <w:t>на _____________ 20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┐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тавляют:    │Сроки     │          │ФОРМА N 5-АПК-це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представ- │   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л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┼──────────┤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управления    │5-е число │                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го хозяйства  │отчетного │            Минсельхоз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х        │месяца    │      от 8 декабря 2003 г. N 153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й: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ам управления │          │              и согласов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К субъектов        │          │          с Госкомстатом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│          │                 письм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управления АПК│10-е      │ от 12 сентября 2003 г. N КЛ-13-21/312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│числ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│отчетного │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сельхозу России │месяца    │               │меся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┘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5"/>
        <w:gridCol w:w="946"/>
        <w:gridCol w:w="945"/>
        <w:gridCol w:w="1755"/>
        <w:gridCol w:w="1349"/>
        <w:gridCol w:w="1215"/>
      </w:tblGrid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рганизации 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 </w:t>
              <w:br/>
              <w:t xml:space="preserve">вающейся </w:t>
              <w:br/>
              <w:t>организа-</w:t>
              <w:br/>
              <w:t xml:space="preserve">ции по   </w:t>
              <w:br/>
              <w:t xml:space="preserve">ОКПО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 xml:space="preserve">ности   </w:t>
              <w:br/>
              <w:t>по ОКВЭ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</w:t>
              <w:br/>
              <w:t xml:space="preserve">собст-  </w:t>
              <w:br/>
              <w:t>венности</w:t>
              <w:br/>
              <w:t xml:space="preserve">по ОКФС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организаций ____ и муниципальных образований _____ единиц (код по ОКЕИ - 64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Сельскохозяйственная тех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за единицу продукции, тыс. руб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од по ОКЕИ - 384) за штуку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485"/>
        <w:gridCol w:w="1755"/>
        <w:gridCol w:w="809"/>
        <w:gridCol w:w="946"/>
        <w:gridCol w:w="809"/>
        <w:gridCol w:w="945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дукции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продукции </w:t>
              <w:br/>
              <w:t xml:space="preserve">на основе </w:t>
              <w:br/>
              <w:t xml:space="preserve">ОКП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риобретен- </w:t>
              <w:br/>
              <w:t>ной техники,</w:t>
              <w:br/>
              <w:t xml:space="preserve">шт. (код по </w:t>
              <w:br/>
              <w:t xml:space="preserve">ОКЕИ - 796) 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приобретения    </w:t>
              <w:br/>
              <w:t xml:space="preserve">материально-технических </w:t>
              <w:br/>
              <w:t xml:space="preserve">ресурсов (цена      </w:t>
              <w:br/>
              <w:t xml:space="preserve">приобретения МТР)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условиях </w:t>
              <w:br/>
              <w:t xml:space="preserve">лизинга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ругих  </w:t>
              <w:br/>
              <w:t xml:space="preserve">условиях  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-</w:t>
              <w:br/>
              <w:t>маль-</w:t>
              <w:br/>
              <w:t xml:space="preserve">ная  </w:t>
              <w:br/>
              <w:t xml:space="preserve">цен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-</w:t>
              <w:br/>
              <w:t xml:space="preserve">маль- </w:t>
              <w:br/>
              <w:t xml:space="preserve">ная   </w:t>
              <w:br/>
              <w:t xml:space="preserve">цен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-</w:t>
              <w:br/>
              <w:t>маль-</w:t>
              <w:br/>
              <w:t xml:space="preserve">ная  </w:t>
              <w:br/>
              <w:t xml:space="preserve">цен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-</w:t>
              <w:br/>
              <w:t xml:space="preserve">маль- </w:t>
              <w:br/>
              <w:t xml:space="preserve">ная   </w:t>
              <w:br/>
              <w:t xml:space="preserve">цена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ИЛ-530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5 1100 0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-330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5 1100 0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АЗ-54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5 1100 0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ИЛ-ММЗ-45067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5 1100 0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-САЗ-3512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5 1100 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АЛ-555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5 1100 0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З-6422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5 1100 0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КТОР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-744Р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7 2000 0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-701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7 2000 0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Т-100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7 2000 0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ТЗ-155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7 2000 0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ТЗ-60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7 2000 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-30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7 2000 0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ТЗ-80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7 2000 0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ТЗ-82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7 2000 0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-150К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7 2000 0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Т-75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7 2000 1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-4А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7 2000 1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-250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7 2000 1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ДТ-55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7 2000 1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-70С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7 2000 1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БАЙНЫ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-5 "НИВА"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7 3518 0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Н-1500Б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7 3518 0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НИСЕЙ-12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7 3518 0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ЗС-3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7 3518 0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Н-100        </w:t>
              <w:br/>
              <w:t xml:space="preserve">"ПРОСТОР"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7 3518 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Н-400        </w:t>
              <w:br/>
              <w:t xml:space="preserve">"ПРОСТОР"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7 3518 0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Н-680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7 4438 0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СС-2,6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7 4438 0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АЛ-12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7 4438 0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СК-100А-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7 4438 0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КП-3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7 4438 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Горючее и смазочные материалы, топлив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энергия и теплоэнерг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за единицу продукции, руб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од по ОКЕИ - 383) за тонну, кВт.ч, Гкал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485"/>
        <w:gridCol w:w="1890"/>
        <w:gridCol w:w="1080"/>
        <w:gridCol w:w="1350"/>
      </w:tblGrid>
      <w:tr>
        <w:trPr>
          <w:trHeight w:val="72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родукции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продукции </w:t>
              <w:br/>
              <w:t xml:space="preserve">на основе </w:t>
              <w:br/>
              <w:t xml:space="preserve">ОКП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приобретенной</w:t>
              <w:br/>
              <w:t xml:space="preserve">продукции,  </w:t>
              <w:br/>
              <w:t xml:space="preserve">тонн (код по </w:t>
              <w:br/>
              <w:t xml:space="preserve">ОКЕИ - 168), </w:t>
              <w:br/>
              <w:t>кВт.ч (код по</w:t>
              <w:br/>
              <w:t xml:space="preserve">ОКЕИ - 245), </w:t>
              <w:br/>
              <w:t xml:space="preserve">Гкал (код по </w:t>
              <w:br/>
              <w:t xml:space="preserve">ОКЕИ - 233)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приобретения</w:t>
              <w:br/>
              <w:t xml:space="preserve">материально-тех- </w:t>
              <w:br/>
              <w:t>нических ресурсов</w:t>
              <w:br/>
              <w:t xml:space="preserve">(цена приобрете- </w:t>
              <w:br/>
              <w:t xml:space="preserve">ния МТР)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-  </w:t>
              <w:br/>
              <w:t>мальная</w:t>
              <w:br/>
              <w:t xml:space="preserve">цен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-   </w:t>
              <w:br/>
              <w:t xml:space="preserve">мальная  </w:t>
              <w:br/>
              <w:t xml:space="preserve">цена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СМ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нзин автомобильный </w:t>
              <w:br/>
              <w:t xml:space="preserve">- А-76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02 5112 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А-80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 5112 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и-92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 5112 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и-95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 5112 0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пливо дизельное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 5130 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ла смазочные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 5300 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а смазочные      </w:t>
              <w:br/>
              <w:t xml:space="preserve">дизельные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 5313 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О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зут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 5210 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ь энергетический </w:t>
              <w:br/>
              <w:t xml:space="preserve">каменный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 2031 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ОНОСИТЕЛ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энергия для   </w:t>
              <w:br/>
              <w:t xml:space="preserve">сельскохозяйственных </w:t>
              <w:br/>
              <w:t xml:space="preserve">товаропроизводителе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 1000 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энергия для     </w:t>
              <w:br/>
              <w:t xml:space="preserve">теплично-парникового </w:t>
              <w:br/>
              <w:t xml:space="preserve">хозяйств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 2000 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Минеральные удобрения и средства хим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щиты раст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за единицу продукции, руб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од по ОКЕИ - 383) за тонну, кг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484"/>
        <w:gridCol w:w="1891"/>
        <w:gridCol w:w="809"/>
        <w:gridCol w:w="946"/>
      </w:tblGrid>
      <w:tr>
        <w:trPr>
          <w:trHeight w:val="96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дукции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продукции </w:t>
              <w:br/>
              <w:t xml:space="preserve">на основе </w:t>
              <w:br/>
              <w:t xml:space="preserve">ОКП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приобретенной</w:t>
              <w:br/>
              <w:t xml:space="preserve">продукции,  </w:t>
              <w:br/>
              <w:t xml:space="preserve">тонн (код по </w:t>
              <w:br/>
              <w:t xml:space="preserve">ОКЕИ - 168), </w:t>
              <w:br/>
              <w:t xml:space="preserve">кг (код по  </w:t>
              <w:br/>
              <w:t xml:space="preserve">ОКЕИ - 166)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при-   </w:t>
              <w:br/>
              <w:t xml:space="preserve">обретения   </w:t>
              <w:br/>
              <w:t>материально-</w:t>
              <w:br/>
              <w:t xml:space="preserve">технических </w:t>
              <w:br/>
              <w:t xml:space="preserve">ресурсов    </w:t>
              <w:br/>
              <w:t>(цена приоб-</w:t>
              <w:br/>
              <w:t>ретения МТР)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-</w:t>
              <w:br/>
              <w:t>маль-</w:t>
              <w:br/>
              <w:t xml:space="preserve">ная  </w:t>
              <w:br/>
              <w:t xml:space="preserve">цен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-</w:t>
              <w:br/>
              <w:t xml:space="preserve">маль- </w:t>
              <w:br/>
              <w:t xml:space="preserve">ная   </w:t>
              <w:br/>
              <w:t xml:space="preserve">цена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ЕРАЛЬНЫЕ УДОБРЕНИЯ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ий хлористый 0:0:6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 8411 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бамид 46:0:0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 8191 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троаммофосфат 23:22: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 8600 0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итра аммиачная 34:0: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 8111 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льфат аммония 21:0: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 8121 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мофос 12:52:0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 8621 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трофоска 11:10:1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 8611 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зофоска 16:16:16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 8614 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ммофос 18:46:0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 8623 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смука 0:20:0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 8300 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PK 13:19:19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 8610 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льфоаммофос 14:34:0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 8600 0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дкий аммиак 82,2:0: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 8192 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ойной грансуперфосфат   </w:t>
              <w:br/>
              <w:t xml:space="preserve">0:46:0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 8220 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офоска 10:26:26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 8615 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вестняковая мука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 8930 0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ХИМИЧЕСКОЙ ЗАЩИТЫ</w:t>
              <w:br/>
              <w:t xml:space="preserve">РАСТЕНИЙ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ундап, вр 360 г/л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 0000 0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иткор, кэ 250 г/л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 0000 0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нмикс, кэ 50 г/л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 0000 0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лт, кэ 250 г/л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 0000 0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норам-супер, сп 70%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 0000 0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вбой, вгр 385,5 г/л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 0000 0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осс, вгр 139 г/л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 0000 07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уварам, вр 610 г/л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 0000 08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тарен ФД 11, кэ 16%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 0000 09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тарен Прогресс AM,      </w:t>
              <w:br/>
              <w:t xml:space="preserve">кэ 180 г/л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 0000 1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фанон, кэ 570 г/л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 0000 1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адин, кэ 400 г/л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 0000 1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лен, вр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 0000 1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 58, кэ 38%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 0000 1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с С, кс 125 г/л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 0000 1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ие указания по заполнению фор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формация по форме No. 5-АПК-цены о ценах приобретения сельскохозяйственными организациями материально-технических ресурсов (МТР) служит для наблюдения за изменениями цен на отдельные виды техники 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ъектами сбора рыночной информации по ценам приобретения МТР являются сельскохозяйственные организации независимо от организационно-правовой формы хозяйствования и формы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рифы на электроэнергию для сельскохозяйственных товаропроизводителей и теплоэнергию для теплично-парниковых хозяйств собираются рыночными репортерами у поставщиков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гистрация цен приобретения МТР проводится на технику и продукцию, приобретенную сельскохозяйствен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формация по ценам приобретения МТР собирается рыночными репортерами органов управления сельского хозяйства муниципальных образований по перечню материально-технических ресурсов, утвержденному Минсельхозом России, и по состоянию на 1-е число отчетного месяца за предыдущий отчетный период. При сборе рыночной информации по ценам приобретения МТР перечень может дополняться с учетом специфики муниципальных образований и субъектов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снованием для заполнения отчета по форме служит информация о ценах приобретения МТР, полученная путем опроса рыночными репортерами производителей сельскохозяйственной продукции или содержащаяся в приемных квитанциях, товарно-транспортных накладных и других документах бухгалтерского учета, подтверждающих приобретение продукции в отчетном пери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Цены приобретения материально-технических ресурсов приводятся с учетом налога на добавленную стоимость, расходов по транспортировке, экспедированию, погрузке и разгруз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рган управления сельского хозяйства муниципального образования представляет органу управления АПК субъекта РФ сводный отчет по ценам приобретения МТР в целом по муниципальному образованию по форме No. 5-АПК-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рган управления АПК субъекта РФ предоставляет Минсельхозу России сводный отчет по ценам приобретения МТР в целом по субъекту РФ по форме N 5-АПК-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1. Сельскохозяйственная тех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2, 3 показывается полная согласованная по договору лизинга ц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обретении одной единицы сельскохозяйственной техники цена проставляется в графе "максимальная цен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ы приобретения сельскохозяйственной техники указываются в тыс. руб. с двумя десятичными знаками после запятой за единицу измерения в базовой комплек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2. Горючее и смазочные материалы, топливо, электроэнергия и теплоэнерг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ы приобретения на горючее и смазочные материалы, топливо, электроэнергию и теплоэнергию указываются в рублях с двумя десятичными знаками после запятой за тонну, кВт.ч, Гк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3. Минеральные удобрения и средства химической защиты раст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ы приобретения на минеральные удобрения проставляются в рублях с двумя десятичными знаками после запятой за тонну, цены приобретения на средства химической защиты - в рублях с двумя десятичными знаками после запятой за к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2</Words>
  <Characters>10581</Characters>
  <CharactersWithSpaces>9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ценах на приобретенные сельскохозяйственными организациями основные виды материально-технических ресурсов. Форма № 5-АПК-Ц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