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КС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ЦЕНАХ НА ПРИОБРЕТЕННЫЕ ОСНОВНЫЕ СТРОИТЕЛЬНЫЕ МАТЕР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ТАЛИ И КОНСТРУК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9-К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подрядные      │ не позднее 25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застройщики,        │числа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троительство      │     месяца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м способом: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674"/>
        <w:gridCol w:w="1350"/>
        <w:gridCol w:w="676"/>
        <w:gridCol w:w="2024"/>
        <w:gridCol w:w="1755"/>
        <w:gridCol w:w="1890"/>
        <w:gridCol w:w="1349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  <w:br/>
              <w:t xml:space="preserve">материа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единицы</w:t>
              <w:br/>
              <w:t>материала в</w:t>
              <w:br/>
              <w:t xml:space="preserve">отчетном  </w:t>
              <w:br/>
              <w:t>месяце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ых</w:t>
              <w:br/>
              <w:t xml:space="preserve">материалов в </w:t>
              <w:br/>
              <w:t xml:space="preserve">предыдущем  </w:t>
              <w:br/>
              <w:t xml:space="preserve">месяц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6</Characters>
  <CharactersWithSpaces>3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на приобретенные основные строительные материалы, детали и конструкции. Форма № 9-КС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