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КС, утвержденная Приказом Росстата от 02.10.2009 N 213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ЦЕНАХ НА ПРИОБРЕТЕННЫЕ ОСНОВНЫЕ СТРОИТЕЛЬНЫЕ МАТЕР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ТАЛИ И КОНСТРУК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│    Форма N 9-К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подрядные        │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застройщики,          │   25 числа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троительство        │  отчетного   │  от 02.10.2009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м способом:             │    месяц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│              │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    │              │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676"/>
        <w:gridCol w:w="1350"/>
        <w:gridCol w:w="674"/>
        <w:gridCol w:w="2026"/>
        <w:gridCol w:w="1349"/>
        <w:gridCol w:w="1890"/>
        <w:gridCol w:w="1349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</w:t>
              <w:br/>
              <w:t>характеристика</w:t>
              <w:br/>
              <w:t xml:space="preserve">материа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единицы </w:t>
              <w:br/>
              <w:t>материала</w:t>
              <w:br/>
              <w:t xml:space="preserve">в    </w:t>
              <w:br/>
              <w:t xml:space="preserve">отчетном </w:t>
              <w:br/>
              <w:t xml:space="preserve">месяце  </w:t>
              <w:br/>
              <w:t xml:space="preserve">текущего </w:t>
              <w:br/>
              <w:t xml:space="preserve">года,  </w:t>
              <w:br/>
              <w:t xml:space="preserve">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ых</w:t>
              <w:br/>
              <w:t xml:space="preserve">материалов в </w:t>
              <w:br/>
              <w:t xml:space="preserve">предыдущем  </w:t>
              <w:br/>
              <w:t xml:space="preserve">месяц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на приобретенные основные строительные материалы, детали и конструкции. Форма № 9-КС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