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цены приобретения, утвержденная Приказом Росстата от 13.07.2010 N 247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ЦЕНАХ (ТАРИФАХ) НА ПРОМЫШЛЕННЫЕ ТОВАРЫ И УСЛУГ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ИОБРЕТЕННЫЕ СЕЛЬСКОХОЗЯЙСТВЕННЫМИ ОРГАНИЗАЦИЯМ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ц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приобрет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 2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сельскохозяйственной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кроме крестьянских)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х) хозяйств):           │    периода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0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1. Промышленные това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┬─────────┬──────────────┬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товара         │ Код товара на  │ Единица │   Цена за    │ Количество  │ Пр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основе ОКПД   │измерения│единицу товара│приобретенных│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│   </w:t>
      </w:r>
      <w:r>
        <w:rPr/>
        <w:t>&lt;1&gt;   │  в отчетном  │ товаров, в  │  ц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│         │   </w:t>
      </w:r>
      <w:r>
        <w:rPr/>
        <w:t>периоде,   │ натурально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│         │    </w:t>
      </w:r>
      <w:r>
        <w:rPr/>
        <w:t>рублей    │  выражени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                  │       Б        │    В    │      1       │      2 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о - всего                    │11.10.20.001 &lt;*&gt;│    x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ревесина топливная             │    02.01.14    │   м3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голь                           │10.10.11.001 &lt;*&gt;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рф                            │    10.30.10  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ефть                           │11.10.10.002 &lt;*&gt;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аз горючий природный (газ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стественный)                     │  11.10.20.110  │ тыс. м3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аз горючий природный сжиженный │  11.10.20.311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ма для птиц, свиней и крупного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гатого скота                     │15.71.10.001 &lt;*&gt;│    т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олома и культуры кормовые      │    01.11.60  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жмых и остатки твердые прочие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ительных жиров или масел      │    15.41.31  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руби, высевки и прочие отходы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обработки зерновых культур     │    15.61.50  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елок кормовой                  │  15.71.10.16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емиксы                        │  15.71.10.18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мбикорма для птицы            │  15.71.10.191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мбикорма для свиней           │  15.71.10.192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мбикорма для крупного рогатого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кота                             │  15.71.10.193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обавки белково-витаминные      │  15.71.10.21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нцентраты и смеси кормовые    │  15.71.10.31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ы из древесины             │20.10.10.001 &lt;*&gt;│    x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ревесина необработанная        │    02.01.1     │   м3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иломатериалы обрезные          │20.10.10.002 &lt;*&gt;│   м3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иломатериалы необрезные        │20.10.10.003 &lt;*&gt;│   м3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литы древесно-стружечные и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плиты из древесины и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одревесневших материалов   │    20.20.13    │   м3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кна, двери балконные и их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обки, двери и их коробки и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ги, деревянные                │    20.30.11    │   м2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нструкции деревянные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ные и изделия столярные,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включенные в другие группировки│    20.30.13    │   м3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ы для строительства        │14.21.12.101 &lt;*&gt;│    x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ески строительные, такие как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песи (пески глинистые); пески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олиновые; пески полевошпатовых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д                             │  14.21.11.121  │   м3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алька, гравий, щебень          │  14.21.12.110  │   м3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текло листовое                 │    26.11.1     │   м2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мент                          │    26.51.1   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листы асбестоцементные волнистые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гофрированные) (шифер)           │  26.65.12.110  │   м2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ирпич строительный (включая    │                │тыс. усл.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мни)                            │  26.61.11.110  │  кирп.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звесть                         │    26.52.10  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нзины автомобильные             │23.20.11.201 &lt;*&gt;│    т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пливо автомобильное для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нзиновых двигателей с октановым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м не более 80                │  23.20.11.21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пливо автомобильное для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нзиновых двигателей с октановым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м более 80, но менее 95      │  23.20.11.22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пливо автомобильное для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нзиновых двигателей с октановым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м не менее 95, но менее 98   │  23.20.11.23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еросин, включая топливо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ктивное керосиновое            │    23.20.14    │    т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пливо реактивное керосиновое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еросин авиационный)             │  23.20.14.11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еросины осветительные          │ 23.20.14.120 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пливо дизельное                 │23.20.15.201 &lt;*&gt;│    т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пливо дизельное летнее        │  23.20.15.21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пливо дизельное зимнее        │  23.20.15.22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опливо дизельное прочее        │  23.20.15.29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зут                             │  23.20.17.310  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а смазочные (нефтяные)        │23.20.18.001 &lt;*&gt;│    т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сла смазочные отечественные   │23.20.18.002 &lt;*&gt;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сла смазочные импортные       │23.20.18.003 &lt;*&gt;│    т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защиты растений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имические (пестициды)             │  24.20.01 &lt;*&gt;  │    x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нсектициды                     │    24.20.11    │   кг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нсектициды                     │24.20.11.001 &lt;*&gt;│    л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ербициды                       │    24.20.12    │   кг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ербициды                       │24.20.12.001 &lt;*&gt;│    л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ефолианты                      │24.20.12.002 &lt;*&gt;│   кг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ефолианты                      │24.20.12.003 &lt;*&gt;│    л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унгициды (без медного купороса)│24.20.15.001 &lt;*&gt;│   кг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унгициды (без медного купороса)│24.20.15.002 &lt;*&gt;│    л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травители семян              │  24.20.15.130  │   кг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травители семян              │24.20.15.003 &lt;*&gt;│    л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ветеринарные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типаразитарные                   │  24.42.13.791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акцины, применяемые в ветеринарии │24.42.21.301 &lt;*&gt;│    x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ы бруцеллезные            │  24.42.21.371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ы сальмонеллезные         │  24.42.21.372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ы сибиреязвенные          │  24.42.21.374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ы рожи свиней             │  24.42.21.375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епараты против трихофитии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ого рогатого скота           │  24.42.21.377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филактические бактериальные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активированные вакцины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тереллеза                      │  24.42.21.378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ы против паратифа телят,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сят и овец                    │  24.42.21.379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а против лептоспироза     │  24.42.21.384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а против колибактериоза и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атифа                          │  24.42.21.385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ы профилактические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русные культуральные против чумы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ого рогатого скота, свиней,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тоядных и птиц                 │  24.42.21.394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ы против ринотрахеита и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нопневмонии                     │  24.42.21.398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а против гриппа лошадей,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пного рогатого скота и птиц    │  24.42.21.417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акцины, применяемые в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инарии, прочие               │  24.42.21.429  │ тыс. см3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кторы сельскохозяйственные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ниверсальные общего назначения    │29.31.21.001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и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ые общего назначения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ю до 18 кВт (до 24,5 л.с.)│  29.31.21.1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и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ые общего назначения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ю не менее 18 кВт, но не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37 кВт (от 24,5 л.с. до 50,3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.с.)                             │  29.31.21.2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и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ые общего назначения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ю более 37 кВт, но не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59 кВт (от 50,3 л.с. до 80,2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.с.)                             │  29.31.22.1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и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ые общего назначения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ю более 59 кВт, но не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75 кВт (от 80,2 л.с. до 102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.с.)                             │  29.31.23.1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и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ые общего назначения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ю более 75 кВт, но не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90 кВт (от 102 л.с. до 122,4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.с.)                             │  29.31.23.2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и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ые общего назначения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ю более 90 кВт, но не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150 кВт (от 122,4 л.с. до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4 л.с.)                         │  29.31.23.3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и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ые общего назначения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щностью более 150 кВт (от 204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.с.)                             │  29.31.23.4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кторы сельскохозяйственные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ниверсально-пропашные             │29.31.21.002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о-пропашные мощностью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18 кВт (до 24,5 л.с.)          │  29.31.21.13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о-пропашные мощностью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менее 18 кВт, но не более 37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Вт (от 24,5 л.с. до 50,3 л.с.)   │  29.31.21.23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о-пропашные мощностью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37 кВт, но не более 59 кВт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 50,3 л.с. до 80,2 л.с.)       │  29.31.22.13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о-пропашные мощностью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59 кВт, но не более 75 кВт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 80,2 л.с. до 102 л.с.)        │  29.31.23.13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о-пропашные мощностью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75 кВт, но не более 90 кВт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 102 л.с. до 122,4 л.с.)       │  29.31.23.23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о-пропашные мощностью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90 кВт, но не более 150 кВт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 122,4 л.с. до 204 л.с.)       │  29.31.23.33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ракторы сельскохозяйственные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о-пропашные мощностью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е 150 кВт (от 204 л.с.)       │  29.31.23.43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кторы сельскохозяйственные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ьные (виноградниковые,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доводческие, свекловодческие,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опководческие, мелиоративные,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еноводческие, самоходные шасси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п.)                            │29.31.21.003 &lt;*&gt;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почвообрабатывающие         │29.32.11.301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луги общего назначения         │  29.32.11.3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ороны дисковые                 │  29.32.11.7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ультиваторы для сплошной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ботки почвы                   │  29.32.12.12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ороны (кроме дисковых)         │  29.32.12.3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лущильники лемешные             │  29.32.12.55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лущильники дисковые             │  29.32.12.552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ялки, сажалки и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адопосадочные машины           │    29.32.13    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еялки тракторные (без туковых) │  29.32.13.3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еялки зернотуковые, туковые и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е                            │  29.32.13.32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ажалки и рассадопосадочные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                            │  29.32.13.5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для подготовки удобрений и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териалов для мульчирования почвы │  29.32.14.110  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подготовки мульчи    │  29.32.14.114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подготовки удобрений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материалов для мульчирования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вы прочие                      │  29.32.14.119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для внесения удобрений и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льчирования почвы                │29.32.14.301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внесения минеральных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й и извести (кроме жидких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пылевидных)                     │  29.32.14.312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збрасыватели жидких удобрений │  29.32.14.313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збрасыватели пылевидных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обрений                         │  29.32.14.315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мульчирования почвы  │  29.32.14.317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шины комбинированные и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ниверсальные для посева,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адки, подготовки и внесения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брений, мульчирования почвы   │29.32.13.002 &lt;*&gt;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атки рядковые, комбайны и прочие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для уборки и первичной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ботки зерновых, масличных,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бовых и крупяных культур         │29.32.34.101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силки тракторные (без косилок-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мельчителей)                    │  29.32.31.31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силки-измельчители            │  29.32.31.312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жатки рядковые                  │  29.32.34.11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мбайны зерноуборочные         │  29.32.34.118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одборщики для зерновых,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сличных, бобовых и крупяных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                           │  29.32.34.119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жатки кукурузные и собиратели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чатков                          │  29.32.34.12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мбайны кукурузоуборочные      │  29.32.34.128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уборки и первичной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ботки кукурузы прочие         │  29.32.34.129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послеуборочной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ботки зерна                   │  29.32.64.1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ерносушилки стационарные       │  29.53.15.51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зерносушилки передвижные        │  29.53.15.512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патели, комбайны и прочие машины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уборки картофеля               │29.32.34.301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патели картофеля              │  29.32.34.31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мбайны картофелеуборочные     │  29.32.34.318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уборки картофеля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 │  29.32.34.319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патели, машины теребильные,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байны для уборки свеклы и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корнеплодов                 │29.32.34.501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патели и подъемники свеклы и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корнеплодов                │  29.32.34.51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теребильные (для срезания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твы)                            │  29.32.34.514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мбайны свеклоуборочные        │  29.32.34.518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байны и прочие машины для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борки овощей и бахчевых культур   │29.32.34.502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уборки наземных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ей                            │  29.32.34.52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капустоуборочные         │  29.32.34.525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уборки овощей и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хчевых культур прочие           │  29.32.34.529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для уборки и первичной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ботки льна                     │  29.32.34.94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, установки дождевальные и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ивные, насосные станции         │29.32.40.101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становки дождевальные с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борным трубопроводом           │  29.32.40.11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ождевальные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льнеструйные (навесные)         │  29.32.40.113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становки дождевальные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ционарные                      │  29.32.40.114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полива               │  29.32.40.115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танции насосные для орошения   │  29.32.40.119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для защиты растений, зерна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семян                            │29.32.40.301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прыскиватели и аппараты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эрозольные                       │  29.32.40.34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для внесения гербицидов  │  29.32.40.342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пыливатели                     │  29.32.40.343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травливатели семян           │  29.32.40.344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и устройства для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готовления ядосмесей и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равщики                        │  29.32.40.347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ы комбинированные и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версальные для полива и защиты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ений, зерна и семян           │29.32.40.001 &lt;*&gt;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оборудование погрузочно-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грузочные, транспортные,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помогательные для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тениеводства                    │29.22.18.501 &lt;*&gt;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для заготовки грубых кормов │29.32.63.002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сеноуборочные            │    29.32.32  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ессы для соломы или сена,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ая пресс-подборщики          │    29.32.33  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мбайны силосоуборочные (кроме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ходных)                       │  29.32.34.73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мбайны силосоуборочные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моходные                        │  29.32.34.75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оборудование для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готовки консервированных и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чных кормов                      │  29.32.63.310  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ункеры для сухих и влажных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                            │  29.32.63.312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борудование для приготовления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смесей                       │  29.32.63.314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грегаты кормоприготовительные  │  29.32.63.315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грегаты для приготовления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енителей молока                │  29.32.63.316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грегаты для приготовления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яной муки                     │  29.32.63.317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борудование для гранулирования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брикетирования кормов           │  29.32.63.319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обилки, измельчители и прочее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для приготовления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мов для животных                │29.32.63.301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робилки для кормов             │  29.32.63.36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змельчители грубых и сочных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мов                            │  29.32.63.362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месители кормов                │  29.32.63.364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тлы-парообразователи          │  29.32.63.366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отлы варочные                  │  29.32.63.367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ки и аппараты для доения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а                             │29.32.62.001 &lt;*&gt;│    х 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становки доильные              │  29.32.62.1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ппараты доильные               │  29.32.62.12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оборудование для ухода за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ыми и очистки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тноводческих помещений         │  29.32.65.59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поилки для ферм крупного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гатого скота                     │  29.32.65.4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датчики кормов для ферм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упного рогатого скота            │  29.32.65.51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лекты машин и оборудования для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ращивания и содержания крупного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гатого скота                     │  29.32.65.593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параторы-сливкоотделители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обежные                       │    29.53.11  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для обработки и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работки молока                 │    29.53.12  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поилки для свиноферм           │  29.32.65.42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датчики кормов для свиноферм    │  29.32.65.512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лекты машин и оборудования для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ращивания и содержания свиней    │  29.32.65.594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кубаторы, машины и прочее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для выращивания птицы │29.32.63.502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нкубаторы                      │  29.32.63.51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атареи клеточные и оборудование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выращивания молодняка птицы   │  29.32.63.512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рудеры и другие обогреватели   │  29.32.63.516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ашины и оборудование для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щивания птицы прочие          │  29.32.63.519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тареи и прочее оборудование для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я птицы                   │29.32.63.503 &lt;*&gt;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атареи и оборудование для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я взрослой птицы         │  29.32.63.521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стройства для уборки и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зинфекции птичников             │  29.32.63.525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борудование для содержания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тицы прочее, не включенное в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группировки                │  29.32.63.529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поилки для птиц                │  29.32.65.44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мушки для птиц                  │29.32.65.504 &lt;*&gt;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оборудование погрузочно-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грузочные, транспортные,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помогательные для животноводства │29.22.18.502 &lt;*&gt;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оборудования для обработки и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делывания почвы для сельского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зяйства, садоводства и лесного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зяйства                          │  29.32.70.2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оборудования для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еводства, включая части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кубаторов и брудеров             │  29.32.70.6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машин и оборудования для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готовления кормов для животных  │  29.32.70.72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асти машин и оборудования для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го хозяйства прочих (в том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садоводства, животноводства,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человодства и т.д.), не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х в другие группировки    │  29.32.70.79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и:                        │  34.10.02 &lt;*&gt;  │   шт. 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втомобили легковые             │    34.10.2   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автобусы                        │34.10.30.301 &lt;*&gt;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редства автотранспортные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вые                          │    34.10.4   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и-тягачи седельные        │    34.10.44  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автотранспортные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ециального назначения, не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е в другие группировки    │  34.10.54.91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цепы общего назначения к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вым автомобилям               │  34.20.23.12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цепы и полуприцепы тракторные   │  34.20.23.150  │   шт.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энергия, приобретенная на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товом рынке                      │40.11.10.001 &lt;*&gt;│  МВт.ч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электроэнергия, приобретенная на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товом рынке по регулируемым 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рифам                           │40.11.10.002 &lt;*&gt;│  МВт.ч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электроэнергия, приобретенная на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товом рынке по свободным ценам  │40.11.10.003 &lt;*&gt;│  МВт.ч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энергия, приобретенная у 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х поставщиков                 │40.11.10.004 &lt;*&gt;│  МВт.ч  │      x       │      x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электроэнергия, приобретенная у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оставщиков по регулируемым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рифам                           │40.11.10.005 &lt;*&gt;│  МВт.ч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электроэнергия, приобретенная у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оставщиков по свободным   │                │      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ам                             │40.11.10.006 &lt;*&gt;│  МВт.ч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пловая энергия                   │  40.30.10.110  │  Гкал  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┼─────────┼───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да питьевая                      │    41.00.11    │ тыс. м3 │   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┴─────────┴──────────────┴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2. Удоб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────────────────────────┬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товара      │Едини-│         В физическом весе        │  В пересчете на 100% питательных │ Пр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ца    │                                  │              веществ             │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изме- ├────────────────┬────────┬────────┼────────────────┬────────┬────────┤  ц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рения │  код товара на │цена за │количес-│  код товара на │цена за │количе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&lt;1&gt;   │   основе ОКПД  │единицу │тво при-│   основе ОКПД  │единицу │тво при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       │</w:t>
      </w:r>
      <w:r>
        <w:rPr/>
        <w:t>товара в│обретен-│                │товара в│обретен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       │</w:t>
      </w:r>
      <w:r>
        <w:rPr/>
        <w:t>отчетном│ных то- │                │отчетном│ных т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       │</w:t>
      </w:r>
      <w:r>
        <w:rPr/>
        <w:t>периоде,│варов, в│                │периоде,│варов,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       │ </w:t>
      </w:r>
      <w:r>
        <w:rPr/>
        <w:t>рублей │нату-   │                │ рублей │нату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       │        │</w:t>
      </w:r>
      <w:r>
        <w:rPr/>
        <w:t>ральном │                │        │рально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       │        │</w:t>
      </w:r>
      <w:r>
        <w:rPr/>
        <w:t>выраже- │                │        │выраж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       │        │</w:t>
      </w:r>
      <w:r>
        <w:rPr/>
        <w:t>нии     │                │        │ни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Б   │        В       │   1    │   2    │        Г       │   3    │   4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миак в водном растворе      │  т   │24.15.10.105 &lt;*&gt;│   x    │   x    │  24.15.10.140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10.103 &lt;*&gt;│        │        │24.15.10.101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10.104 &lt;*&gt;│        │        │24.15.10.102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чевина (карбамид) с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ссовой долей азота более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5% в пересчете на сухой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зводный продукт             │  т   │24.15.30.109 &lt;*&gt;│   x    │   x    │  24.15.30.111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30.011 &lt;*&gt;│        │        │24.15.30.101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30.012 &lt;*&gt;│        │        │24.15.30.102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льфат аммония прочий        │  т   │24.15.30.013 &lt;*&gt;│   x    │   x    │  24.15.30.122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30.014 &lt;*&gt;│        │        │24.15.30.103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30.015 &lt;*&gt;│        │        │24.15.30.104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трат аммония (селитра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миачная) прочая             │  т   │24.15.30.016 &lt;*&gt;│   x    │   x    │  24.15.30.139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30.017 &lt;*&gt;│        │        │24.15.30.105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30.018 &lt;*&gt;│        │        │24.15.30.106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меси мочевины и нитрата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мония в водном или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миачном растворах           │  т   │24.15.30.019 &lt;*&gt;│   x    │   x    │  24.15.30.170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30.021 &lt;*&gt;│        │        │24.15.30.107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30.022 &lt;*&gt;│        │        │24.15.30.108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перфосфат простой из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атитового концентрата       │  т   │24.15.40.023 &lt;*&gt;│   x    │   x    │  24.15.40.111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40.108 &lt;*&gt;│        │        │24.15.40.101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40.109 &lt;*&gt;│        │        │24.15.40.102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перфосфат двойной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нулированный из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патитового концентрата       │  т   │24.15.40.011 &lt;*&gt;│   x    │   x    │  24.15.40.113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40.012 &lt;*&gt;│        │        │24.15.40.103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40.013 &lt;*&gt;│        │        │24.15.40.104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ка фосфоритная - удобрение  │  т   │24.15.40.014 &lt;*&gt;│   x    │   x    │  24.15.40.197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40.015 &lt;*&gt;│        │        │24.15.40.105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40.016 &lt;*&gt;│        │        │24.15.40.106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лорид калия с массовой долей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лия в пересчете на K2O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олее 40%, но не более 62%, в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хом безводном продукте      │  т   │24.15.50.028 &lt;*&gt;│   x    │   x    │  24.15.50.112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50.011 &lt;*&gt;│        │        │24.15.50.101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50.012 &lt;*&gt;│        │        │24.15.50.102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брения калийные хлорные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│  т   │24.15.50.013 &lt;*&gt;│   x    │   x    │  24.15.50.139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50.014 &lt;*&gt;│        │        │24.15.50.103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50.015 &lt;*&gt;│        │        │24.15.50.104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лимагнезия                  │  т   │  24.15.50.016  │   x    │   x    │  24.15.50.141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50.017 &lt;*&gt;│        │        │24.15.50.105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50.018 &lt;*&gt;│        │        │24.15.50.106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брения калийные, не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е в другие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ировки, прочие           │  т   │24.15.50.019 &lt;*&gt;│   x    │   x    │  24.15.50.149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50.021 &lt;*&gt;│        │        │24.15.50.107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50.022 &lt;*&gt;│        │        │24.15.50.108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трофоска                    │  т   │24.15.80.062 &lt;*&gt;│   x    │   x    │  24.15.80.111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24 &lt;*&gt;│        │        │24.15.80.101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25 &lt;*&gt;│        │        │24.15.80.102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троаммофоска                │  т   │24.15.80.026 &lt;*&gt;│   x    │   x    │  24.15.80.112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27 &lt;*&gt;│        │        │24.15.80.103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28 &lt;*&gt;│        │        │24.15.80.104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аммонитрофоска              │  т   │24.15.80.029 &lt;*&gt;│   x    │   x    │  24.15.80.113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31 &lt;*&gt;│        │        │24.15.80.105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32 &lt;*&gt;│        │        │24.15.80.106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зофоска                      │  т   │24.15.80.033 &lt;*&gt;│   x    │   x    │  24.15.80.114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34 &lt;*&gt;│        │        │24.15.80.107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35 &lt;*&gt;│        │        │24.15.80.108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аммофоска                   │  т   │24.15.80.036 &lt;*&gt;│   x    │   x    │  24.15.80.115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37 &lt;*&gt;│        │        │24.15.80.109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38 &lt;*&gt;│        │        │24.15.80.011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брения комплексные жидкие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PK                           │  т   │24.15.80.039 &lt;*&gt;│   x    │   x    │  24.15.80.116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41 &lt;*&gt;│        │        │24.15.80.012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42 &lt;*&gt;│        │        │24.15.80.013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мофос                       │  т   │24.15.80.043 &lt;*&gt;│   x    │   x    │  24.15.80.141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44 &lt;*&gt;│        │        │24.15.80.014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45 &lt;*&gt;│        │        │24.15.80.015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трофос                      │  т   │24.15.80.046 &lt;*&gt;│   x    │   x    │  24.15.80.142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47 &lt;*&gt;│        │        │24.15.80.016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48 &lt;*&gt;│        │        │24.15.80.017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аммофос                     │  т   │24.15.80.049 &lt;*&gt;│   x    │   x    │  24.15.80.143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51 &lt;*&gt;│        │        │24.15.80.018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52 &lt;*&gt;│        │        │24.15.80.019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троаммофос                  │  т   │24.15.80.053 &lt;*&gt;│   x    │   x    │  24.15.80.144  │   x    │   x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течественного             │      │                │        │        │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                │  т   │24.15.80.054 &lt;*&gt;│        │        │24.15.80.021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─────┼────────┼────────┼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мпортного производства    │  т   │24.15.80.055 &lt;*&gt;│        │        │24.15.80.022 &lt;*&gt;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───────┴────────┴────────┴────────────────┴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3. Услу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┬─────────┬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услуги      │ Код услуги на  │ Единица │Цена за │   Объем   │ Пр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основе ОКПД   │измерения│единицу │выполненных│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│   </w:t>
      </w:r>
      <w:r>
        <w:rPr/>
        <w:t>&lt;1&gt;   │услуги в│ работ, в  │  ц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</w:t>
      </w:r>
      <w:r>
        <w:rPr/>
        <w:t>отчетном│натуральном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</w:t>
      </w:r>
      <w:r>
        <w:rPr/>
        <w:t>периоде,│ выражен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│         │ </w:t>
      </w:r>
      <w:r>
        <w:rPr/>
        <w:t>рублей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│       Б        │    В    │   1    │     2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, связанные с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щиванием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культур   │    01.41.11    │    x    │   x    │ 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одготовке почвы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роведения сева и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адки сельскохозяйственных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                      │  01.41.11.111  │   га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ведению сева и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адки сельскохозяйственных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                      │  01.41.11.112  │   га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возделыванию и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щиванию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культур │  01.41.11.113  │   га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борке урожая и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готовке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культур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 сбыту на рынке             │  01.41.11.118  │   га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защите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культур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болезней и вредителей,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ая их опрыскивание, в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м числе с воздуха          │  01.41.11.120  │   га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одготовке и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сению удобрений           │  01.41.11.140  │    т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выращиванию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культур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│  01.41.11.190  │   га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осмотру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животных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ыдача ветеринарных справок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ертификатов)                 │  85.20.12.111  │    x    │   x    │     x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слуги по осмотру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х                     │85.20.12.101 &lt;*&gt;│  гол.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ыдача ветеринарных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равок (свидетельств,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тификатов)                │85.20.12.102 &lt;*&gt;│   шт.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вакцинации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животных  │  85.20.12.113  │  гол.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дегельминтизации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животных  │  85.20.12.114  │  гол.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┼─────────┼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│         │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┴─────────┴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Коды измерений по ОКЕ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дратный метр (м2)                 055  Килограмм (кг)        166  Доза (доз)                6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ктар (га)                          059  Тонна (т)             168  Штука (шт.)               7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р (л), кубический дециметр (дм3)  112  Гигакалория (Гкал)    233  Тысяча условных кирпичей  89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бический метр (м3)                 113  Мегаватт-час (МВт.ч)  246  (тыс. усл. кир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а кубических                    114  Рубль                 383  Голова (гол.)             8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в (тыс. м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е к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08</Words>
  <Characters>179928</Characters>
  <CharactersWithSpaces>153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(тарифах) на промышленные товары и услуги, приобретенные сельскохозяйственными организациями. Форма № 1-цены приобретен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