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3 г. N 15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ВЕДОМСТВЕННОЕ СТАТИСТИЧЕСКОЕ НАБЛЮД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</w:t>
      </w:r>
      <w:r>
        <w:rPr/>
        <w:t>СВЕДЕНИЯ О ЦЕНАХ ПРИОБРЕТ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СЕЛЬСКОХОЗЯЙСТВЕННОЙ ПРОДУК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</w:t>
      </w:r>
      <w:r>
        <w:rPr/>
        <w:t>на ______________ 20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┐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│Сроки пред-│           │ФОРМА N 2-АПК-ц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авления  │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   │5-е число  │  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го хозяйства  │отчетного  │       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       │месяца     │            Минсельхоз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:         │20-е число │      от 8 декабря 2003 г. N 15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ам управления │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К субъектов        │месяца     │               и согласов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│           │          с Госкомстатом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АПК│10-е число │                  письм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│отчетного  │ от 12 сентября 2003 г. N КЛ-13-21/31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│меся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ельхозу России │25-е число │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отчетного  │             │2 раза в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месяца     │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946"/>
        <w:gridCol w:w="945"/>
        <w:gridCol w:w="1755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 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 </w:t>
              <w:br/>
              <w:t xml:space="preserve">вающейся </w:t>
              <w:br/>
              <w:t>организа-</w:t>
              <w:br/>
              <w:t xml:space="preserve">ции по   </w:t>
              <w:br/>
              <w:t xml:space="preserve">ОКП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рганизаций ____ и муниципальных образований _____ единиц (код по ОКЕИ - 64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за единицу продукции,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 - 383) за тонну, тыс. шт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4"/>
        <w:gridCol w:w="1081"/>
        <w:gridCol w:w="1080"/>
        <w:gridCol w:w="810"/>
        <w:gridCol w:w="810"/>
        <w:gridCol w:w="809"/>
      </w:tblGrid>
      <w:tr>
        <w:trPr>
          <w:trHeight w:val="8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сельскохозяйствен- </w:t>
              <w:br/>
              <w:t xml:space="preserve">ной продукции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на основе </w:t>
              <w:br/>
              <w:t xml:space="preserve">ОКП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е </w:t>
              <w:br/>
              <w:t>(согла-</w:t>
              <w:br/>
              <w:t xml:space="preserve">сован- </w:t>
              <w:br/>
              <w:t xml:space="preserve">ные)   </w:t>
              <w:br/>
              <w:t xml:space="preserve">цены   </w:t>
              <w:br/>
              <w:t xml:space="preserve">приоб- </w:t>
              <w:br/>
              <w:t>ретения</w:t>
              <w:br/>
              <w:t>продук-</w:t>
              <w:br/>
              <w:t xml:space="preserve">ции в  </w:t>
              <w:br/>
              <w:t xml:space="preserve">регио- </w:t>
              <w:br/>
              <w:t>нальный</w:t>
              <w:br/>
              <w:t xml:space="preserve">фонд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риоб- </w:t>
              <w:br/>
              <w:t xml:space="preserve">ретен- </w:t>
              <w:br/>
              <w:t xml:space="preserve">ной    </w:t>
              <w:br/>
              <w:t>продук-</w:t>
              <w:br/>
              <w:t xml:space="preserve">ции,   </w:t>
              <w:br/>
              <w:t xml:space="preserve">тонн   </w:t>
              <w:br/>
              <w:t>(код по</w:t>
              <w:br/>
              <w:t xml:space="preserve">ОКЕИ - </w:t>
              <w:br/>
              <w:t xml:space="preserve">168),  </w:t>
              <w:br/>
              <w:t xml:space="preserve">тыс.   </w:t>
              <w:br/>
              <w:t xml:space="preserve">шт.    </w:t>
              <w:br/>
              <w:t>(код по</w:t>
              <w:br/>
              <w:t xml:space="preserve">ОКЕИ - </w:t>
              <w:br/>
              <w:t xml:space="preserve">798)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цена </w:t>
              <w:br/>
              <w:t xml:space="preserve">приобретения   </w:t>
              <w:br/>
              <w:t xml:space="preserve">продукции из   </w:t>
              <w:br/>
              <w:t xml:space="preserve">других регионов </w:t>
              <w:br/>
              <w:t xml:space="preserve">(цена      </w:t>
              <w:br/>
              <w:t xml:space="preserve">приобретения)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-</w:t>
              <w:br/>
              <w:t>маль-</w:t>
              <w:br/>
              <w:t xml:space="preserve">ная  </w:t>
              <w:br/>
              <w:t xml:space="preserve">це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- </w:t>
              <w:br/>
              <w:t xml:space="preserve">си-  </w:t>
              <w:br/>
              <w:t>маль-</w:t>
              <w:br/>
              <w:t xml:space="preserve">ная  </w:t>
              <w:br/>
              <w:t xml:space="preserve">цен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боль-</w:t>
              <w:br/>
              <w:t xml:space="preserve">шин- </w:t>
              <w:br/>
              <w:t xml:space="preserve">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         </w:t>
              <w:br/>
              <w:t>- продовольственная</w:t>
              <w:br/>
              <w:t xml:space="preserve">твердая 3 класс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7 1923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родовольственная</w:t>
              <w:br/>
              <w:t xml:space="preserve">мягкая 3 класс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1922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продовольственная</w:t>
              <w:br/>
              <w:t xml:space="preserve">мягкая 4 класс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1922 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уражная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1921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жь               </w:t>
              <w:br/>
              <w:t>- продовольственная</w:t>
              <w:br/>
              <w:t xml:space="preserve">1 класса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7 1928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уражная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1928 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чмень             </w:t>
              <w:br/>
              <w:t>- продовольственны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7 1929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воваренный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1929 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уражный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1929 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куруза 2 класс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1931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ес               </w:t>
              <w:br/>
              <w:t>- продовольственный</w:t>
              <w:br/>
              <w:t xml:space="preserve">3 класса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7 1430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уражный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1430 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чиха 3 класс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1520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о 2 класс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1510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 (зерно)        </w:t>
              <w:br/>
              <w:t xml:space="preserve">3 класса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1531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солнечник на    </w:t>
              <w:br/>
              <w:t xml:space="preserve">семена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2111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пс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2911 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я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2115 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кла сахарная    </w:t>
              <w:br/>
              <w:t xml:space="preserve">фабричная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2300 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ь          </w:t>
              <w:br/>
              <w:t xml:space="preserve">продовольственны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3110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кла столова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3221 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ковь столова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2222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уста            </w:t>
              <w:br/>
              <w:t xml:space="preserve">белокочанна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3933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репчатый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3231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урцы             </w:t>
              <w:br/>
              <w:t xml:space="preserve">- тепличные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7 3942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крытого грун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3251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идоры           </w:t>
              <w:br/>
              <w:t xml:space="preserve">- тепличные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7 3941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крытого грун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3241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блоки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 6111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С (в убойном     </w:t>
              <w:br/>
              <w:t xml:space="preserve">весе)              </w:t>
              <w:br/>
              <w:t xml:space="preserve">- выше средней     </w:t>
              <w:br/>
              <w:t xml:space="preserve">упитанност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98 1921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ней          </w:t>
              <w:br/>
              <w:t xml:space="preserve">упитанност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 1921 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иже средней     </w:t>
              <w:br/>
              <w:t xml:space="preserve">упитанност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 1921 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разливное   </w:t>
              <w:br/>
              <w:t xml:space="preserve">1 сорт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 1112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ьи (в убойном  </w:t>
              <w:br/>
              <w:t xml:space="preserve">весе)              </w:t>
              <w:br/>
              <w:t xml:space="preserve">- II категори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98 2919 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III категори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 2919 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IV категори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 2919 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ы (в убойном    </w:t>
              <w:br/>
              <w:t xml:space="preserve">весе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 4920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йца куриные,      </w:t>
              <w:br/>
              <w:t xml:space="preserve">тыс. шт. &lt;*&gt;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 4910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рсть (в физичес- </w:t>
              <w:br/>
              <w:t xml:space="preserve">кой массе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 3914 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диница измерения в графе 2 - тыс. шт., в графах 1, 3 - 5 - руб. за тыс.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 фор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по форме No. 2-АПК-цены о ценах приобретения сельскохозяйственной продукции из других регионов России, стран Таможенного союза (ЕврАзЭС) служит для наблюдения за изменением цен на отдельные виды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ктами для сбора информации по ценам приобретения являются заготовительные, перерабатывающие и торгов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гистрация цен приобретения проводится на продукцию, приобретаемую заготовительными, перерабатывающими и торговыми организациями. Цена приобретения на отобранный для наблюдения вид продукции регистрируется постоянно по одному и тому же каналу приобретения, который занимает наибольший удельный вес в приобретении этого вида продукции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1 указываются утвержденные (согласованные) цены приобретения сельскохозяйственной продукции в региональ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инимальная и максимальная цены на вид продукции указываются в отчете по форме в том случае, если по каждой цене приобретено не менее 5% от общего количества вида продукции. Цена "большинства" определяется в том случае, когда приобретено более 50% всего объема вида продукции. В случае отсутствия информации об объемах цена "большинства" определяется по наиболее часто встречающейся цене на вид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Цены приобретения указываются в рублях с двумя десятичными знаками после запятой за единицу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формация по ценам приобретения собирается рыночными репортерами органов управления сельского хозяйства муниципальных образований и органов управления АПК субъектов РФ по перечню основных видов сельскохозяйственной продукции, утвержденному Минсельхозом России, и по состоянию на 1-е и 15-е число отчетного месяца. При сборе рыночной информации по ценам приобретения перечень видов продукции может дополняться с учетом специфики муниципальных образований и субъект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2 проставляется по состоянию на 1-е число отчетного месяца количество продукции, приобретенной за вторую половину предыдущего месяца, по состоянию на 15-е число отчетного месяца - за первую половину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снованием для заполнения отчета по форме служит информация о ценах приобретения, полученная путем опроса рыночными репортерами заготовительных, перерабатывающих и торговых организаций или содержащаяся в приемных квитанциях, товарно-транспортных накладных и других документах бухгалтерского учета, подтверждающих закупку продукции в текуще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Цены приобретения приводятся с учетом налога на добавленную стоимость, расходов по транспортировке, экспедированию, погрузке и разгрузк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приобретении продукции заготовительными, перерабатывающими и торговыми организациями количество показывают в зачетной массе, принятой к оплате. Данные по скоту и птице показывают в убойном ве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рган управления сельского хозяйства муниципального образования предоставляет органу управления АПК субъекта РФ сводный отчет по ценам приобретения в целом по муниципальному образованию по форме No. 2-АПК-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рган управления АПК субъекта РФ предоставляет Минсельхозу России сводный отчет по ценам приобретения в целом по субъекту РФ по форме No. 2-АПК-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Цены приобретения, представляемые заготовительными, перерабатывающими и торговыми организациями, являются конфиденциальной информацией и не могут быть опубликованы без согласия организации, представившей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7</Words>
  <Characters>8879</Characters>
  <CharactersWithSpaces>7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приобретения сельскохозяйственной продукции. Форма № 2-АПК-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