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N 1-цены производителей (удобрения), утвержденная Приказом Росстата от 13.07.2010 N 247, вводится в действие с отчета за январь 2011 г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ВЕДЕНИЯ О ЦЕНАХ ПРОИЗВОДИТЕЛЕЙ НА МИНЕРАЛЬНЫЕ УДОБРЕНИ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в ___________ 20__ год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месяц)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 Форма N 1-цен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│  производителе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──────┤   │    </w:t>
      </w:r>
      <w:r>
        <w:rPr/>
        <w:t>(удобрения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щие  │   22 числа   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о минеральных          │   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брений:                        │    месяца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 от 13.07.2010 N 24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</w:t>
      </w:r>
      <w:r>
        <w:rPr/>
        <w:t>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</w:t>
      </w:r>
      <w:r>
        <w:rPr/>
        <w:t>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  </w:t>
      </w:r>
      <w:r>
        <w:rPr/>
        <w:t>Месяч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602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┬────────────────┬────────────────────────────┬────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видов   │N    │  Код товара по │  Цена за единицу товара в  │     Отгружено товара в     │ Причин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удобрений       │стро-│      ОКПД      │ отчетном месяце, рублей за │    предыдущем месяце в     │измен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ки   │                │    тонну для реализации    │натуральном выражении, тыс. │  цен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│                │                            │    </w:t>
      </w:r>
      <w:r>
        <w:rPr/>
        <w:t>тонн для реализации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                ├───────────┬────────┬───────┼───────────┬────────┬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                │</w:t>
      </w:r>
      <w:r>
        <w:rPr/>
        <w:t>отечествен-│другим  │  на   │отечествен-│другим  │  на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                │</w:t>
      </w:r>
      <w:r>
        <w:rPr/>
        <w:t>ным сель-  │отечест-│экспорт│ным сель-  │отечест-│экспорт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                │</w:t>
      </w:r>
      <w:r>
        <w:rPr/>
        <w:t>скохозяй-  │венным  │       │скохозяй-  │венным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                │</w:t>
      </w:r>
      <w:r>
        <w:rPr/>
        <w:t>ственным   │потреби-│       │ственным   │потреби-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                │</w:t>
      </w:r>
      <w:r>
        <w:rPr/>
        <w:t>потребите- │телям   │       │потребите- │телям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                │</w:t>
      </w:r>
      <w:r>
        <w:rPr/>
        <w:t>лям        │        │       │лям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А           │  Б  │        В       │     1     │   2    │   3   │     4     │   5    │   6   │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миак в водном      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творе               │ 01  │  24.15.10.140  │     X     │   X    │   X   │     X     │   X    │   X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физических       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единицах             │ 02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пересчете на 100%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итательных веществ  │ 03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чевина (карбамид) с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совой долей азота 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е 45% в пересчете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сухой безводный   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т                │ 04  │  24.15.30.111  │     X     │   X    │   X   │     X     │   X    │   X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физических       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единицах             │ 05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пересчете на 100%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итательных веществ  │ 06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льфат аммония прочий │ 07  │  24.15.30.122  │     X     │   X    │   X   │     X     │   X    │   X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физических       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единицах             │ 08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пересчете на 100%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итательных веществ  │ 09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трат аммония       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елитра аммиачная)  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ая                 │ 10  │  24.15.30.139  │     X     │   X    │   X   │     X     │   X    │   X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физических       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единицах             │ 11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пересчете на 100%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итательных веществ  │ 12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меси мочевины и     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трата аммония в    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ном или аммиачном 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творах              │ 13  │  24.15.30.170  │     X     │   X    │   X   │     X     │   X    │   X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физических       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единицах             │ 14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пересчете на 100%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итательных веществ  │ 15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перфосфат простой из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патитового          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центрата            │ 16  │  24.15.40.111  │     X     │   X    │   X   │     X     │   X    │   X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физических       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единицах             │ 17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пересчете на 100%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итательных веществ  │ 18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перфосфат двойной  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нулированный из   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патитового          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центрата            │ 19  │  24.15.40.113  │     X     │   X    │   X   │     X     │   X    │   X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физических       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единицах             │ 20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пересчете на 100%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итательных веществ  │ 21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ка фосфоритная -   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брение              │ 22  │  24.15.40.197  │     X     │   X    │   X   │     X     │   X    │   X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физических       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единицах             │ 23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пересчете на 100%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итательных веществ  │ 24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лорид калия с       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совой долей калия в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счете на K2O более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0%, но не более 62%,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ухом безводном    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те               │ 25  │  24.15.50.112  │     X     │   X    │   X   │     X     │   X    │   X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физических       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единицах             │ 26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пересчете на 100%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итательных веществ  │ 27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брения калийные   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лорные прочие         │ 28  │  24.15.50.139  │     X     │   X    │   X   │     X     │   X    │   X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физических       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единицах             │ 29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пересчете на 100%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итательных веществ  │ 30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лимагнезия           │ 31  │  24.15.50.141  │     X     │   X    │   X   │     X     │   X    │   X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физических       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единицах             │ 32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пересчете на 100%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итательных веществ  │ 33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брения калийные, не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енные в другие  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ппировки, прочие    │ 34  │  24.15.50.149  │     X     │   X    │   X   │     X     │   X    │   X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физических       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единицах             │ 35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пересчете на 100%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итательных веществ  │ 36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трофоска             │ 37  │  24.15.80.111  │     X     │   X    │   X   │     X     │   X    │   X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физических       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единицах             │ 38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пересчете на 100%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итательных веществ  │ 39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троаммофоска         │ 40  │  24.15.80.112  │     X     │   X    │   X   │     X     │   X    │   X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физических       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единицах             │ 41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пересчете на 100%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итательных веществ  │ 42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PK 16-16-16          │ 43  │24.15.80.003 &lt;*&gt;│     X     │   X    │   X   │     X     │   X    │   X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физических       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единицах             │ 44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пересчете на 100%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итательных веществ  │ 45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ммонитрофоска       │ 46  │  24.15.80.113  │     X     │   X    │   X   │     X     │   X    │   X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физических       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единицах             │ 47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пересчете на 100%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итательных веществ  │ 48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зофоска               │ 49  │  24.15.80.114  │     X     │   X    │   X   │     X     │   X    │   X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физических       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единицах             │ 50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пересчете на 100%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итательных веществ  │ 51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PK 22-11-11          │ 52  │24.15.80.005 &lt;*&gt;│     X     │   X    │   X   │     X     │   X    │   X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физических       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единицах             │ 53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пересчете на 100%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итательных веществ  │ 54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ммофоска            │ 55  │  24.15.80.115  │     X     │   X    │   X   │     X     │   X    │   X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физических       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единицах             │ 56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пересчете на 100%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итательных веществ  │ 57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PK 13-19-19          │ 58  │24.15.80.007 &lt;*&gt;│     X     │   X    │   X   │     X     │   X    │   X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физических       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единицах             │ 59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пересчете на 100%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итательных веществ  │ 60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PK 10-26-26, 8-24- 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4, 9-25-25           │ 61  │24.15.80.008 &lt;*&gt;│     X     │   X    │   X   │     X     │   X    │   X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физических       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единицах             │ 62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пересчете на 100%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итательных веществ  │ 63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брения комплексные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дкие NPK             │ 64  │  24.15.80.116  │     X     │   X    │   X   │     X     │   X    │   X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физических       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единицах             │ 65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пересчете на 100%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итательных веществ  │ 66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мофос                │ 67  │  24.15.80.141  │     X     │   X    │   X   │     X     │   X    │   X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физических       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единицах             │ 68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пересчете на 100%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итательных веществ  │ 69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трофос               │ 70  │  24.15.80.142  │     X     │   X    │   X   │     X     │   X    │   X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физических       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единицах             │ 71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пересчете на 100%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итательных веществ  │ 72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ммофос              │ 73  │  24.15.80.143  │     X     │   X    │   X   │     X     │   X    │   X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физических       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единицах             │ 74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пересчете на 100%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итательных веществ  │ 75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троаммофос           │ 76  │  24.15.80.144  │     X     │   X    │   X   │     X     │   X    │   X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физических       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единицах             │ 77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──────┼───────────┼────────┼───────┼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пересчете на 100%  │   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итательных веществ  │ 78  │                │           │        │       │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┴────────────────┴───────────┴────────┴───────┴───────────┴────────┴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Локальный к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и  (лицо,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ять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ю  от 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)                               ____________  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17</Words>
  <Characters>33552</Characters>
  <CharactersWithSpaces>28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3:00Z</dcterms:created>
  <dc:creator>Федеральная служба государственной статистики</dc:creator>
  <dc:description/>
  <dc:language>en-US</dc:language>
  <cp:lastModifiedBy/>
  <dcterms:modified xsi:type="dcterms:W3CDTF">2011-10-30T14:53:00Z</dcterms:modified>
  <cp:revision>2</cp:revision>
  <dc:subject>Сведения</dc:subject>
  <dc:title>Сведения о ценах производителей на минеральные удобрения. Форма № 1-цены производителей (удобрения)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