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цены производителей (удобрения), утвержденная Приказом Росстата от 16.07.2009 N 139, введена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СВЕДЕНИЯ О ЦЕНАХ ПРОИЗВОДИТЕЛЕЙ НА МИНЕРАЛЬНЫЕ УДОБР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в ___________ 20__ год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</w:t>
      </w:r>
      <w:r>
        <w:rPr>
          <w:sz w:val="18"/>
          <w:szCs w:val="18"/>
        </w:rPr>
        <w:t>(месяц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 Форма N 1-це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│  производите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───┼───────────────┤   │   </w:t>
      </w:r>
      <w:r>
        <w:rPr>
          <w:sz w:val="18"/>
          <w:szCs w:val="18"/>
        </w:rPr>
        <w:t>(удобрен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осуществляющие  │   22 числа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о минеральных      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обрений:                        │    месяца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   от 16.07.2009 N 1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</w:t>
      </w:r>
      <w:r>
        <w:rPr>
          <w:sz w:val="18"/>
          <w:szCs w:val="18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</w:t>
      </w:r>
      <w:r>
        <w:rPr>
          <w:sz w:val="18"/>
          <w:szCs w:val="18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│     </w:t>
      </w:r>
      <w:r>
        <w:rPr>
          <w:sz w:val="18"/>
          <w:szCs w:val="18"/>
        </w:rPr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22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──┬──────────────┬──────────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видов  │   N  │  Код товара  │   Цена за единицу товара в отчетном    │ Отгружено товара в предыдущем месяц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удобрений      │строки│   по ОКПД    │        месяце, рублей за тонну         │    натуральном выражении, тыс. тон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         │             </w:t>
      </w:r>
      <w:r>
        <w:rPr>
          <w:sz w:val="18"/>
          <w:szCs w:val="18"/>
        </w:rPr>
        <w:t>для реализации             │             для реализ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         ├─────────────┬──────────────┬───────────┼─────────────┬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         │</w:t>
      </w:r>
      <w:r>
        <w:rPr>
          <w:sz w:val="18"/>
          <w:szCs w:val="18"/>
        </w:rPr>
        <w:t>отечественным│    другим    │на экспорт │отечественным│    другим    │на экспор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         │</w:t>
      </w:r>
      <w:r>
        <w:rPr>
          <w:sz w:val="18"/>
          <w:szCs w:val="18"/>
        </w:rPr>
        <w:t>сельскохозяй-│отечественным │           │сельскохозяй-│отечественным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         │</w:t>
      </w:r>
      <w:r>
        <w:rPr>
          <w:sz w:val="18"/>
          <w:szCs w:val="18"/>
        </w:rPr>
        <w:t>ственным     │ потребителям │           │ственным     │ потребителям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         │</w:t>
      </w:r>
      <w:r>
        <w:rPr>
          <w:sz w:val="18"/>
          <w:szCs w:val="18"/>
        </w:rPr>
        <w:t>потребителям │              │           │потребителям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А          │   Б  │      В       │      1      │      2       │     3     │      4      │      5   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ммиак в водном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творе             │  01  │ 24.15.10.140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02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03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чевина (карбамид)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массовой долей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зота более 45% в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счете на сухой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водный продукт    │  04  │ 24.15.30.111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05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06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льфат аммония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й               │  07  │ 24.15.30.122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08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09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трат аммония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елитра аммиачная)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ая               │  10  │ 24.15.30.139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11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12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еси мочевины и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трата аммония в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ном или аммиачном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творах            │  13  │ 24.15.30.170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14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15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перфосфат простой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апатитового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центрата          │  16  │ 24.15.40.111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17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18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перфосфат двойной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нулированный из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атитового   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центрата          │  19  │ 24.15.40.113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20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21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ка фосфоритная -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обрение            │  22  │ 24.15.40.197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23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24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лорид калия с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совой долей калия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пересчете на K O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2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е 40%, но не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е 62%, в сухом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водном продукте   │  25  │ 24.15.50.112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26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27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обрения калийные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лорные прочие       │  28  │ 24.15.50.139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29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30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лимагнезия         │  31  │ 24.15.50.141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32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33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обрения калийные,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 включенные в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группировки,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      │  34  │ 24.15.50.149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35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36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трофоска           │  37  │ 24.15.80.111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38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39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троаммофоска       │  40  │ 24.15.80.112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41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42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PK 16-16-16        │  43  │ 24.15.80.003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</w:t>
      </w:r>
      <w:r>
        <w:rPr>
          <w:sz w:val="18"/>
          <w:szCs w:val="18"/>
        </w:rPr>
        <w:t>&lt;*&gt;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44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45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аммонитрофоска     │  46  │ 24.15.80.113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47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48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зофоска             │  49  │ 24.15.80.114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50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51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PK 22-11-11        │  52  │ 24.15.80.005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</w:t>
      </w:r>
      <w:r>
        <w:rPr>
          <w:sz w:val="18"/>
          <w:szCs w:val="18"/>
        </w:rPr>
        <w:t>&lt;*&gt;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53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54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аммофоска          │  55  │ 24.15.80.115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56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57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PK 13-19-19        │  58  │ 24.15.80.007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</w:t>
      </w:r>
      <w:r>
        <w:rPr>
          <w:sz w:val="18"/>
          <w:szCs w:val="18"/>
        </w:rPr>
        <w:t>&lt;*&gt;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59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60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PK 10-26-26,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-24-24, 9-25-25    │  61  │ 24.15.80.008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</w:t>
      </w:r>
      <w:r>
        <w:rPr>
          <w:sz w:val="18"/>
          <w:szCs w:val="18"/>
        </w:rPr>
        <w:t>&lt;*&gt;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62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63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обрения     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лексные жидкие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PK                  │  64  │ 24.15.80.116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65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66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ммофос              │  67  │ 24.15.80.141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68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69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трофос             │  70  │ 24.15.80.142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71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72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аммофос            │  73  │ 24.15.80.143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74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75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троаммофос         │  76  │ 24.15.80.144 │      X      │      X       │     X     │      X      │      X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изических  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диницах           │  77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───────┼─────────────┼──────────────┼────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ересчете на  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% питательных   │    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          │  78  │              │             │              │    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─┴──────────────┴─────────────┴──────────────┴───────────┴─────────────┴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Локальный код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2</Words>
  <Characters>40269</Characters>
  <CharactersWithSpaces>34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ах производителей на минеральные удобрения. Форма № 1-цены производителей (удобр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