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bidi w:val="0"/>
        <w:ind w:left="0" w:right="0" w:hanging="0"/>
        <w:rPr/>
      </w:pPr>
      <w:r>
        <w:rPr/>
        <w:t xml:space="preserve">                                         </w:t>
      </w:r>
      <w:r>
        <w:rPr/>
        <w:t>Отраслевое статистическое</w:t>
      </w:r>
    </w:p>
    <w:p>
      <w:pPr>
        <w:pStyle w:val="NoNumberNonformat"/>
        <w:widowControl/>
        <w:bidi w:val="0"/>
        <w:ind w:left="0" w:right="0" w:hanging="0"/>
        <w:rPr/>
      </w:pPr>
      <w:r>
        <w:rPr/>
        <w:t xml:space="preserve">                                                        </w:t>
      </w:r>
      <w:r>
        <w:rPr/>
        <w:t>наблюдение</w:t>
      </w:r>
    </w:p>
    <w:p>
      <w:pPr>
        <w:pStyle w:val="NoNumberNonformat"/>
        <w:widowControl/>
        <w:bidi w:val="0"/>
        <w:ind w:left="0" w:right="0" w:hanging="0"/>
        <w:rPr/>
      </w:pPr>
      <w:r>
        <w:rPr/>
      </w:r>
    </w:p>
    <w:p>
      <w:pPr>
        <w:pStyle w:val="NoNumberNonformat"/>
        <w:widowControl/>
        <w:bidi w:val="0"/>
        <w:ind w:left="0" w:right="0" w:hanging="0"/>
        <w:rPr/>
      </w:pPr>
      <w:r>
        <w:rPr/>
        <w:t>Кому представляется ___________________        Форма N 2-цены (лх)</w:t>
      </w:r>
    </w:p>
    <w:p>
      <w:pPr>
        <w:pStyle w:val="NoNumberNonformat"/>
        <w:widowControl/>
        <w:bidi w:val="0"/>
        <w:ind w:left="0" w:right="0" w:hanging="0"/>
        <w:rPr/>
      </w:pPr>
      <w:r>
        <w:rPr/>
        <w:t xml:space="preserve">                     </w:t>
      </w:r>
      <w:r>
        <w:rPr/>
        <w:t>(наименование и</w:t>
      </w:r>
    </w:p>
    <w:p>
      <w:pPr>
        <w:pStyle w:val="NoNumberNonformat"/>
        <w:widowControl/>
        <w:bidi w:val="0"/>
        <w:ind w:left="0" w:right="0" w:hanging="0"/>
        <w:rPr/>
      </w:pPr>
      <w:r>
        <w:rPr/>
        <w:t xml:space="preserve">                     </w:t>
      </w:r>
      <w:r>
        <w:rPr/>
        <w:t>адрес получателя)                  Утверждена</w:t>
      </w:r>
    </w:p>
    <w:p>
      <w:pPr>
        <w:pStyle w:val="NoNumberNonformat"/>
        <w:widowControl/>
        <w:bidi w:val="0"/>
        <w:ind w:left="0" w:right="0" w:hanging="0"/>
        <w:rPr/>
      </w:pPr>
      <w:r>
        <w:rPr/>
        <w:t xml:space="preserve">                                               </w:t>
      </w:r>
      <w:r>
        <w:rPr/>
        <w:t>Приказом Рослесхоза</w:t>
      </w:r>
    </w:p>
    <w:p>
      <w:pPr>
        <w:pStyle w:val="NoNumberNonformat"/>
        <w:widowControl/>
        <w:bidi w:val="0"/>
        <w:ind w:left="0" w:right="0" w:hanging="0"/>
        <w:rPr/>
      </w:pPr>
      <w:r>
        <w:rPr/>
        <w:t>Кем представляется  ___________________ от 13 января 2005 г. N 002</w:t>
      </w:r>
    </w:p>
    <w:p>
      <w:pPr>
        <w:pStyle w:val="NoNumberNonformat"/>
        <w:widowControl/>
        <w:bidi w:val="0"/>
        <w:ind w:left="0" w:right="0" w:hanging="0"/>
        <w:rPr/>
      </w:pPr>
      <w:r>
        <w:rPr/>
        <w:t xml:space="preserve">                     </w:t>
      </w:r>
      <w:r>
        <w:rPr/>
        <w:t>(территориальный</w:t>
      </w:r>
    </w:p>
    <w:p>
      <w:pPr>
        <w:pStyle w:val="NoNumberNonformat"/>
        <w:widowControl/>
        <w:bidi w:val="0"/>
        <w:ind w:left="0" w:right="0" w:hanging="0"/>
        <w:rPr/>
      </w:pPr>
      <w:r>
        <w:rPr/>
        <w:t xml:space="preserve">                     </w:t>
      </w:r>
      <w:r>
        <w:rPr/>
        <w:t>орган Рослесхоза)                Квартальная</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            Представляется:</w:t>
      </w:r>
    </w:p>
    <w:p>
      <w:pPr>
        <w:pStyle w:val="NoNumberNonformat"/>
        <w:widowControl/>
        <w:bidi w:val="0"/>
        <w:ind w:left="0" w:right="0" w:hanging="0"/>
        <w:rPr/>
      </w:pPr>
      <w:r>
        <w:rPr/>
        <w:t xml:space="preserve">                         </w:t>
      </w:r>
      <w:r>
        <w:rPr/>
        <w:t>(лесхоз)             лесхозами агентствам</w:t>
      </w:r>
    </w:p>
    <w:p>
      <w:pPr>
        <w:pStyle w:val="NoNumberNonformat"/>
        <w:widowControl/>
        <w:bidi w:val="0"/>
        <w:ind w:left="0" w:right="0" w:hanging="0"/>
        <w:rPr/>
      </w:pPr>
      <w:r>
        <w:rPr/>
        <w:t xml:space="preserve">                                                 </w:t>
      </w:r>
      <w:r>
        <w:rPr/>
        <w:t>лесного хозяйства</w:t>
      </w:r>
    </w:p>
    <w:p>
      <w:pPr>
        <w:pStyle w:val="NoNumberNonformat"/>
        <w:widowControl/>
        <w:bidi w:val="0"/>
        <w:ind w:left="0" w:right="0" w:hanging="0"/>
        <w:rPr/>
      </w:pPr>
      <w:r>
        <w:rPr/>
        <w:t xml:space="preserve">                                              </w:t>
      </w:r>
      <w:r>
        <w:rPr/>
        <w:t>по субъектам РФ - 20</w:t>
      </w:r>
    </w:p>
    <w:p>
      <w:pPr>
        <w:pStyle w:val="NoNumberNonformat"/>
        <w:widowControl/>
        <w:bidi w:val="0"/>
        <w:ind w:left="0" w:right="0" w:hanging="0"/>
        <w:rPr/>
      </w:pPr>
      <w:r>
        <w:rPr/>
        <w:t xml:space="preserve">                                             </w:t>
      </w:r>
      <w:r>
        <w:rPr/>
        <w:t>числа после отчетного</w:t>
      </w:r>
    </w:p>
    <w:p>
      <w:pPr>
        <w:pStyle w:val="NoNumberNonformat"/>
        <w:widowControl/>
        <w:bidi w:val="0"/>
        <w:ind w:left="0" w:right="0" w:hanging="0"/>
        <w:rPr/>
      </w:pPr>
      <w:r>
        <w:rPr/>
        <w:t xml:space="preserve">                                              </w:t>
      </w:r>
      <w:r>
        <w:rPr/>
        <w:t>периода; агентствами</w:t>
      </w:r>
    </w:p>
    <w:p>
      <w:pPr>
        <w:pStyle w:val="NoNumberNonformat"/>
        <w:widowControl/>
        <w:bidi w:val="0"/>
        <w:ind w:left="0" w:right="0" w:hanging="0"/>
        <w:rPr/>
      </w:pPr>
      <w:r>
        <w:rPr/>
        <w:t xml:space="preserve">                                                 </w:t>
      </w:r>
      <w:r>
        <w:rPr/>
        <w:t>лесного хозяйства</w:t>
      </w:r>
    </w:p>
    <w:p>
      <w:pPr>
        <w:pStyle w:val="NoNumberNonformat"/>
        <w:widowControl/>
        <w:bidi w:val="0"/>
        <w:ind w:left="0" w:right="0" w:hanging="0"/>
        <w:rPr/>
      </w:pPr>
      <w:r>
        <w:rPr/>
        <w:t xml:space="preserve">                                                   </w:t>
      </w:r>
      <w:r>
        <w:rPr/>
        <w:t>по субъектам РФ</w:t>
      </w:r>
    </w:p>
    <w:p>
      <w:pPr>
        <w:pStyle w:val="NoNumberNonformat"/>
        <w:widowControl/>
        <w:bidi w:val="0"/>
        <w:ind w:left="0" w:right="0" w:hanging="0"/>
        <w:rPr/>
      </w:pPr>
      <w:r>
        <w:rPr/>
        <w:t xml:space="preserve">                                            </w:t>
      </w:r>
      <w:r>
        <w:rPr/>
        <w:t>в Рослесхоз - 25 числа</w:t>
      </w:r>
    </w:p>
    <w:p>
      <w:pPr>
        <w:pStyle w:val="NoNumberNonformat"/>
        <w:widowControl/>
        <w:bidi w:val="0"/>
        <w:ind w:left="0" w:right="0" w:hanging="0"/>
        <w:rPr/>
      </w:pPr>
      <w:r>
        <w:rPr/>
        <w:t xml:space="preserve">                                           </w:t>
      </w:r>
      <w:r>
        <w:rPr/>
        <w:t>после отчетного периода</w:t>
      </w:r>
    </w:p>
    <w:p>
      <w:pPr>
        <w:pStyle w:val="NoNumberNonformat"/>
        <w:widowControl/>
        <w:bidi w:val="0"/>
        <w:ind w:left="0" w:right="0" w:hanging="0"/>
        <w:rPr/>
      </w:pPr>
      <w:r>
        <w:rPr/>
      </w:r>
    </w:p>
    <w:p>
      <w:pPr>
        <w:pStyle w:val="NoNumberNonformat"/>
        <w:widowControl/>
        <w:bidi w:val="0"/>
        <w:ind w:left="0" w:right="0" w:hanging="0"/>
        <w:rPr/>
      </w:pPr>
      <w:r>
        <w:rPr/>
        <w:t xml:space="preserve">                             </w:t>
      </w:r>
      <w:r>
        <w:rPr/>
        <w:t>СВЕДЕНИЯ</w:t>
      </w:r>
    </w:p>
    <w:p>
      <w:pPr>
        <w:pStyle w:val="NoNumberNonformat"/>
        <w:widowControl/>
        <w:bidi w:val="0"/>
        <w:ind w:left="0" w:right="0" w:hanging="0"/>
        <w:rPr/>
      </w:pPr>
      <w:r>
        <w:rPr/>
        <w:t xml:space="preserve">        </w:t>
      </w:r>
      <w:r>
        <w:rPr/>
        <w:t>о ценах производителей на товары, работы и услуги,</w:t>
      </w:r>
    </w:p>
    <w:p>
      <w:pPr>
        <w:pStyle w:val="NoNumberNonformat"/>
        <w:widowControl/>
        <w:bidi w:val="0"/>
        <w:ind w:left="0" w:right="0" w:hanging="0"/>
        <w:rPr/>
      </w:pPr>
      <w:r>
        <w:rPr/>
        <w:t xml:space="preserve">                 </w:t>
      </w:r>
      <w:r>
        <w:rPr/>
        <w:t>реализуемые на платной основе &lt;*&gt;</w:t>
      </w:r>
    </w:p>
    <w:p>
      <w:pPr>
        <w:pStyle w:val="NoNumberNonformat"/>
        <w:widowControl/>
        <w:bidi w:val="0"/>
        <w:ind w:left="0" w:right="0" w:hanging="0"/>
        <w:rPr/>
      </w:pPr>
      <w:r>
        <w:rPr/>
        <w:t xml:space="preserve">                   </w:t>
      </w:r>
      <w:r>
        <w:rPr/>
        <w:t>на 01 _____________ года</w:t>
      </w:r>
    </w:p>
    <w:p>
      <w:pPr>
        <w:pStyle w:val="NoNumberNonformat"/>
        <w:widowControl/>
        <w:bidi w:val="0"/>
        <w:ind w:left="0" w:right="0" w:hanging="0"/>
        <w:rPr/>
      </w:pPr>
      <w:r>
        <w:rPr/>
        <w:t xml:space="preserve">                            </w:t>
      </w:r>
      <w:r>
        <w:rPr/>
        <w:t>(месяц)</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2700"/>
        <w:gridCol w:w="945"/>
        <w:gridCol w:w="945"/>
        <w:gridCol w:w="1080"/>
        <w:gridCol w:w="944"/>
        <w:gridCol w:w="1080"/>
        <w:gridCol w:w="1080"/>
      </w:tblGrid>
      <w:tr>
        <w:trPr>
          <w:trHeight w:val="360" w:hRule="atLeast"/>
          <w:cantSplit w:val="true"/>
        </w:trPr>
        <w:tc>
          <w:tcPr>
            <w:tcW w:w="270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br/>
              <w:t xml:space="preserve">товаров, работ  </w:t>
              <w:br/>
              <w:t xml:space="preserve">и услуг      </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Ед. </w:t>
              <w:br/>
              <w:t xml:space="preserve">изм. </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од по</w:t>
              <w:br/>
              <w:t xml:space="preserve">ОКП  </w:t>
              <w:br/>
              <w:t xml:space="preserve">&lt;*&gt;  </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Цена за</w:t>
              <w:br/>
              <w:t>единицу</w:t>
              <w:br/>
              <w:t>товара,</w:t>
              <w:br/>
              <w:t>работы,</w:t>
              <w:br/>
              <w:t xml:space="preserve">услуги </w:t>
              <w:br/>
              <w:t>без НДС</w:t>
              <w:br/>
              <w:t xml:space="preserve">за     </w:t>
              <w:br/>
              <w:t>послед-</w:t>
              <w:br/>
              <w:t xml:space="preserve">ний    </w:t>
              <w:br/>
              <w:t xml:space="preserve">месяц  </w:t>
              <w:br/>
              <w:t xml:space="preserve">отчет- </w:t>
              <w:br/>
              <w:t xml:space="preserve">ного   </w:t>
              <w:br/>
              <w:t xml:space="preserve">перио- </w:t>
              <w:br/>
              <w:t xml:space="preserve">да,    </w:t>
              <w:br/>
              <w:t xml:space="preserve">руб.   </w:t>
            </w:r>
          </w:p>
        </w:tc>
        <w:tc>
          <w:tcPr>
            <w:tcW w:w="3104"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 отчетный период  </w:t>
              <w:br/>
              <w:t xml:space="preserve">с начала года     </w:t>
            </w:r>
          </w:p>
        </w:tc>
      </w:tr>
      <w:tr>
        <w:trPr>
          <w:trHeight w:val="1560" w:hRule="atLeast"/>
          <w:cantSplit w:val="true"/>
        </w:trPr>
        <w:tc>
          <w:tcPr>
            <w:tcW w:w="270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Цена  </w:t>
              <w:br/>
              <w:t xml:space="preserve">за    </w:t>
              <w:br/>
              <w:t>едини-</w:t>
              <w:br/>
              <w:t xml:space="preserve">цу    </w:t>
              <w:br/>
              <w:t xml:space="preserve">това- </w:t>
              <w:br/>
              <w:t xml:space="preserve">ра,   </w:t>
              <w:br/>
              <w:t xml:space="preserve">рабо- </w:t>
              <w:br/>
              <w:t xml:space="preserve">ты,   </w:t>
              <w:br/>
              <w:t>услуги</w:t>
              <w:br/>
              <w:t xml:space="preserve">без   </w:t>
              <w:br/>
              <w:t xml:space="preserve">НДС,  </w:t>
              <w:br/>
              <w:t xml:space="preserve">руб.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ебе-  </w:t>
              <w:br/>
              <w:t xml:space="preserve">стои-  </w:t>
              <w:br/>
              <w:t xml:space="preserve">мость  </w:t>
              <w:br/>
              <w:t>единицы</w:t>
              <w:br/>
              <w:t>товара,</w:t>
              <w:br/>
              <w:t>работы,</w:t>
              <w:br/>
              <w:t>услуги,</w:t>
              <w:br/>
              <w:t xml:space="preserve">руб.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из- </w:t>
              <w:br/>
              <w:t xml:space="preserve">ведено </w:t>
              <w:br/>
              <w:t xml:space="preserve">това-  </w:t>
              <w:br/>
              <w:t xml:space="preserve">ров,   </w:t>
              <w:br/>
              <w:t xml:space="preserve">работ, </w:t>
              <w:br/>
              <w:t>услуг в</w:t>
              <w:br/>
              <w:t xml:space="preserve">нату-  </w:t>
              <w:br/>
              <w:t>ральном</w:t>
              <w:br/>
              <w:t>выраже-</w:t>
              <w:br/>
              <w:t xml:space="preserve">нии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А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Б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дажа товаров,   </w:t>
              <w:br/>
              <w:t xml:space="preserve">осуществляемая     </w:t>
              <w:br/>
              <w:t xml:space="preserve">федеральными       </w:t>
              <w:br/>
              <w:t xml:space="preserve">учреждениями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Реализация         </w:t>
              <w:br/>
              <w:t xml:space="preserve">древесины от рубок </w:t>
              <w:br/>
              <w:t xml:space="preserve">ухода за лесом и   </w:t>
              <w:br/>
              <w:t xml:space="preserve">прочих рубок: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ревесина деловая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уб. м</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531000</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Дрова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куб. м</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532000</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лысты древесные   </w:t>
              <w:br/>
              <w:t xml:space="preserve">товарные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уб. м</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531620</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72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Бревна пиловочные  </w:t>
              <w:br/>
              <w:t xml:space="preserve">(лесоматериалы для </w:t>
              <w:br/>
              <w:t xml:space="preserve">выработки пилома-  </w:t>
              <w:br/>
              <w:t xml:space="preserve">териалов и загото- </w:t>
              <w:br/>
              <w:t xml:space="preserve">вок)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уб. м</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531110</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Балансы (лесомате- </w:t>
              <w:br/>
              <w:t>риалы для выработки</w:t>
              <w:br/>
              <w:t xml:space="preserve">целлюлозы и        </w:t>
              <w:br/>
              <w:t xml:space="preserve">древесной массы)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уб. м</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531310</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72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дукция          </w:t>
              <w:br/>
              <w:t xml:space="preserve">переработки древе- </w:t>
              <w:br/>
              <w:t>сины от рубок ухода</w:t>
              <w:br/>
              <w:t xml:space="preserve">за лесом и прочих  </w:t>
              <w:br/>
              <w:t xml:space="preserve">рубок: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иломатериалы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уб. м</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533000</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мплекты деталей  </w:t>
              <w:br/>
              <w:t xml:space="preserve">ящиков деревянны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уб. м</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537120</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ддоны деревянные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шт.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536920</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готовки для      </w:t>
              <w:br/>
              <w:t xml:space="preserve">паркета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уб. м</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535310</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зделия столярные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в. м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536100</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изводство и     </w:t>
              <w:br/>
              <w:t xml:space="preserve">реализация продук- </w:t>
              <w:br/>
              <w:t xml:space="preserve">ции второстепенных </w:t>
              <w:br/>
              <w:t xml:space="preserve">лесных ресурсов: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Елки новогодние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шт.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изводство и     </w:t>
              <w:br/>
              <w:t xml:space="preserve">реализация пищевых </w:t>
              <w:br/>
              <w:t xml:space="preserve">продуктов леса: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рибы свежие и     </w:t>
              <w:br/>
              <w:t xml:space="preserve">соленомаринованные </w:t>
              <w:br/>
              <w:t xml:space="preserve">(в перерасчете на  </w:t>
              <w:br/>
              <w:t xml:space="preserve">свежие)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г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976973</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лоды и ягоды      </w:t>
              <w:br/>
              <w:t>дикорастущие свежие</w:t>
              <w:br/>
              <w:t>и сухие (в перерас-</w:t>
              <w:br/>
              <w:t xml:space="preserve">чете на свежие)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г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976972</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изводство и     </w:t>
              <w:br/>
              <w:t xml:space="preserve">реализация товаров </w:t>
              <w:br/>
              <w:t xml:space="preserve">народного потреб-  </w:t>
              <w:br/>
              <w:t xml:space="preserve">ления: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рубы домов, бань, </w:t>
              <w:br/>
              <w:t>колодезные и прочие</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в. м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536650</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72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ереработка и      </w:t>
              <w:br/>
              <w:t xml:space="preserve">реализация продук- </w:t>
              <w:br/>
              <w:t xml:space="preserve">ции подсобного     </w:t>
              <w:br/>
              <w:t xml:space="preserve">сельского хозяйст- </w:t>
              <w:br/>
              <w:t xml:space="preserve">ва: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ерновые и зерно-  </w:t>
              <w:br/>
              <w:t xml:space="preserve">бобовые культуры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т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971000</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артофель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т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973110</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ено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т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975950</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Мясо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т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921100</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Мед пчелиный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г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988211</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роизводство и реа-</w:t>
              <w:br/>
              <w:t>лизация лектехсырья</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г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емена деревьев и  </w:t>
              <w:br/>
              <w:t>кустарников, семена</w:t>
              <w:br/>
              <w:t xml:space="preserve">в плода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г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977000</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Материал посадочный</w:t>
              <w:br/>
              <w:t xml:space="preserve">прочий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тыс.  </w:t>
              <w:br/>
              <w:t xml:space="preserve">шт.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976949</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еянцы деревьев и  </w:t>
              <w:br/>
              <w:t xml:space="preserve">кустарников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тыс.  </w:t>
              <w:br/>
              <w:t xml:space="preserve">шт.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978000</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аженцы деревьев   </w:t>
              <w:br/>
              <w:t xml:space="preserve">и кустарников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тыс.  </w:t>
              <w:br/>
              <w:t xml:space="preserve">шт.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979000</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9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казание платных   </w:t>
              <w:br/>
              <w:t xml:space="preserve">услуг и выполнение </w:t>
              <w:br/>
              <w:t xml:space="preserve">работ физическим и </w:t>
              <w:br/>
              <w:t xml:space="preserve">юридическим лицам  </w:t>
              <w:br/>
              <w:t xml:space="preserve">в сфере лесного    </w:t>
              <w:br/>
              <w:t>хозяйства на основе</w:t>
              <w:br/>
              <w:t xml:space="preserve">договоров: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казание услуг по  </w:t>
              <w:br/>
              <w:t xml:space="preserve">тушению лесных     </w:t>
              <w:br/>
              <w:t xml:space="preserve">пожаров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а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аботы по обуст-   </w:t>
              <w:br/>
              <w:t xml:space="preserve">ройству охотничьих </w:t>
              <w:br/>
              <w:t xml:space="preserve">угодий на террито- </w:t>
              <w:br/>
              <w:t xml:space="preserve">рии лесного фонда, </w:t>
              <w:br/>
              <w:t xml:space="preserve">переданного в      </w:t>
              <w:br/>
              <w:t xml:space="preserve">пользование для    </w:t>
              <w:br/>
              <w:t xml:space="preserve">нужд охотничьего   </w:t>
              <w:br/>
              <w:t>хозяйства гражданам</w:t>
              <w:br/>
              <w:t>и юридическим лицам</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а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32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казание услуг по  </w:t>
              <w:br/>
              <w:t>оформлению докумен-</w:t>
              <w:br/>
              <w:t xml:space="preserve">тов геологоразве-  </w:t>
              <w:br/>
              <w:t xml:space="preserve">дочным и геофизи-  </w:t>
              <w:br/>
              <w:t>ческим экспедициям,</w:t>
              <w:br/>
              <w:t>строительным и иным</w:t>
              <w:br/>
              <w:t xml:space="preserve">организациям при   </w:t>
              <w:br/>
              <w:t xml:space="preserve">сооружении ими     </w:t>
              <w:br/>
              <w:t xml:space="preserve">разрешенных        </w:t>
              <w:br/>
              <w:t xml:space="preserve">объектов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br/>
              <w:t>компл.</w:t>
              <w:br/>
              <w:t>докум.</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32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разработка проектов</w:t>
              <w:br/>
              <w:t xml:space="preserve">по лесоохранным,   </w:t>
              <w:br/>
              <w:t xml:space="preserve">лесозащитным и     </w:t>
              <w:br/>
              <w:t>лесовосстановитель-</w:t>
              <w:br/>
              <w:t xml:space="preserve">ным работам на     </w:t>
              <w:br/>
              <w:t>землях, не входящих</w:t>
              <w:br/>
              <w:t xml:space="preserve">в земли лесного    </w:t>
              <w:br/>
              <w:t xml:space="preserve">фонда, арендуемых  </w:t>
              <w:br/>
              <w:t xml:space="preserve">участках лесного   </w:t>
              <w:br/>
              <w:t xml:space="preserve">фонда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га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32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роведение работ   </w:t>
              <w:br/>
              <w:t xml:space="preserve">по лесоохранным,   </w:t>
              <w:br/>
              <w:t xml:space="preserve">лесозащитным и     </w:t>
              <w:br/>
              <w:t>лесовосстановитель-</w:t>
              <w:br/>
              <w:t xml:space="preserve">ным работам на     </w:t>
              <w:br/>
              <w:t>землях, не входящих</w:t>
              <w:br/>
              <w:t xml:space="preserve">в земли лесного    </w:t>
              <w:br/>
              <w:t xml:space="preserve">фонда, арендуемых  </w:t>
              <w:br/>
              <w:t xml:space="preserve">участках лесного   </w:t>
              <w:br/>
              <w:t xml:space="preserve">фонда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га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0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разработка проектов</w:t>
              <w:br/>
              <w:t xml:space="preserve">по созданию защит- </w:t>
              <w:br/>
              <w:t xml:space="preserve">ных и полезащитных </w:t>
              <w:br/>
              <w:t xml:space="preserve">лесных насаждений, </w:t>
              <w:br/>
              <w:t>лесных питомников и</w:t>
              <w:br/>
              <w:t xml:space="preserve">уход за ними, на   </w:t>
              <w:br/>
              <w:t>землях, не входящих</w:t>
              <w:br/>
              <w:t xml:space="preserve">в лесной фонд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а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0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роведение работ   </w:t>
              <w:br/>
              <w:t xml:space="preserve">по созданию защит- </w:t>
              <w:br/>
              <w:t xml:space="preserve">ных и полезащитных </w:t>
              <w:br/>
              <w:t xml:space="preserve">лесных насаждений, </w:t>
              <w:br/>
              <w:t>лесных питомников и</w:t>
              <w:br/>
              <w:t xml:space="preserve">уход за ними, на   </w:t>
              <w:br/>
              <w:t>землях, не входящих</w:t>
              <w:br/>
              <w:t xml:space="preserve">в лесной фонд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га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9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разработка проектов</w:t>
              <w:br/>
              <w:t xml:space="preserve">по рекультивации   </w:t>
              <w:br/>
              <w:t xml:space="preserve">земель лесного     </w:t>
              <w:br/>
              <w:t xml:space="preserve">фонда в районах    </w:t>
              <w:br/>
              <w:t xml:space="preserve">добычи нефти, газа </w:t>
              <w:br/>
              <w:t xml:space="preserve">и других полезных  </w:t>
              <w:br/>
              <w:t xml:space="preserve">ископаемы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а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9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роведение работ   </w:t>
              <w:br/>
              <w:t xml:space="preserve">по рекультивации   </w:t>
              <w:br/>
              <w:t xml:space="preserve">земель лесного     </w:t>
              <w:br/>
              <w:t xml:space="preserve">фонда в районах    </w:t>
              <w:br/>
              <w:t xml:space="preserve">добычи нефти, газа </w:t>
              <w:br/>
              <w:t xml:space="preserve">и других полезных  </w:t>
              <w:br/>
              <w:t xml:space="preserve">ископаемы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га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7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разработка проектов</w:t>
              <w:br/>
              <w:t xml:space="preserve">по организации     </w:t>
              <w:br/>
              <w:t xml:space="preserve">ведения паркового  </w:t>
              <w:br/>
              <w:t xml:space="preserve">и лесопаркового    </w:t>
              <w:br/>
              <w:t>хозяйства, озелене-</w:t>
              <w:br/>
              <w:t xml:space="preserve">нию городов и      </w:t>
              <w:br/>
              <w:t>населенных пунктов,</w:t>
              <w:br/>
              <w:t xml:space="preserve">территорий, примы- </w:t>
              <w:br/>
              <w:t xml:space="preserve">кающих к админист- </w:t>
              <w:br/>
              <w:t xml:space="preserve">ративным зданиям   </w:t>
              <w:br/>
              <w:t xml:space="preserve">и жилым домам,     </w:t>
              <w:br/>
              <w:t xml:space="preserve">благоустройству    </w:t>
              <w:br/>
              <w:t xml:space="preserve">территории         </w:t>
              <w:br/>
              <w:t xml:space="preserve">(обустройство мест </w:t>
              <w:br/>
              <w:t xml:space="preserve">отдыха, лечебно-   </w:t>
              <w:br/>
              <w:t xml:space="preserve">оздоровительных    </w:t>
              <w:br/>
              <w:t xml:space="preserve">и туристических    </w:t>
              <w:br/>
              <w:t xml:space="preserve">объектов, огора-   </w:t>
              <w:br/>
              <w:t xml:space="preserve">живанию усадеб,    </w:t>
              <w:br/>
              <w:t xml:space="preserve">ферм, устройству   </w:t>
              <w:br/>
              <w:t xml:space="preserve">стоянок            </w:t>
              <w:br/>
              <w:t xml:space="preserve">автотранспорта)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а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7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проведение работ по</w:t>
              <w:br/>
              <w:t>организации ведения</w:t>
              <w:br/>
              <w:t xml:space="preserve">паркового и лесо-  </w:t>
              <w:br/>
              <w:t xml:space="preserve">паркового хозяйст- </w:t>
              <w:br/>
              <w:t xml:space="preserve">ва, озеленению     </w:t>
              <w:br/>
              <w:t xml:space="preserve">городов и населен- </w:t>
              <w:br/>
              <w:t>ных пунктов, терри-</w:t>
              <w:br/>
              <w:t xml:space="preserve">торий, примыкающих </w:t>
              <w:br/>
              <w:t xml:space="preserve">к административным </w:t>
              <w:br/>
              <w:t xml:space="preserve">зданиям и жилым    </w:t>
              <w:br/>
              <w:t xml:space="preserve">домам,             </w:t>
              <w:br/>
              <w:t xml:space="preserve">благоустройству    </w:t>
              <w:br/>
              <w:t xml:space="preserve">территории         </w:t>
              <w:br/>
              <w:t xml:space="preserve">(обустройство мест </w:t>
              <w:br/>
              <w:t xml:space="preserve">отдыха, лечебно-   </w:t>
              <w:br/>
              <w:t xml:space="preserve">оздоровительных и  </w:t>
              <w:br/>
              <w:t xml:space="preserve">туристических      </w:t>
              <w:br/>
              <w:t xml:space="preserve">объектов,          </w:t>
              <w:br/>
              <w:t xml:space="preserve">огораживанию       </w:t>
              <w:br/>
              <w:t xml:space="preserve">усадеб, ферм,      </w:t>
              <w:br/>
              <w:t xml:space="preserve">устройству стоянок </w:t>
              <w:br/>
              <w:t xml:space="preserve">автотранспорта)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га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6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дбор, обследова- </w:t>
              <w:br/>
              <w:t xml:space="preserve">ние, проведение    </w:t>
              <w:br/>
              <w:t xml:space="preserve">мониторинга,       </w:t>
              <w:br/>
              <w:t xml:space="preserve">оформление актов   </w:t>
              <w:br/>
              <w:t xml:space="preserve">технического       </w:t>
              <w:br/>
              <w:t xml:space="preserve">обследования       </w:t>
              <w:br/>
              <w:t xml:space="preserve">участков в целях   </w:t>
              <w:br/>
              <w:t>определения состоя-</w:t>
              <w:br/>
              <w:t xml:space="preserve">ния лесов, не      </w:t>
              <w:br/>
              <w:t xml:space="preserve">входящих в лесной  </w:t>
              <w:br/>
              <w:t xml:space="preserve">фонд, оценка и     </w:t>
              <w:br/>
              <w:t>прогноз динамики их</w:t>
              <w:br/>
              <w:t xml:space="preserve">состояния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а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оздание лесных    </w:t>
              <w:br/>
              <w:t xml:space="preserve">культур на землях, </w:t>
              <w:br/>
              <w:t>не входящих в земли</w:t>
              <w:br/>
              <w:t xml:space="preserve">лесного фонда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а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уход за лесными    </w:t>
              <w:br/>
              <w:t xml:space="preserve">культурами на зем- </w:t>
              <w:br/>
              <w:t xml:space="preserve">лях, не входящих в </w:t>
              <w:br/>
              <w:t>земли лесного фонда</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га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0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дготовка участ-  </w:t>
              <w:br/>
              <w:t xml:space="preserve">ков, обработка     </w:t>
              <w:br/>
              <w:t xml:space="preserve">почвы под лесные и </w:t>
              <w:br/>
              <w:t xml:space="preserve">сельскохозяйствен- </w:t>
              <w:br/>
              <w:t xml:space="preserve">ные культуры на    </w:t>
              <w:br/>
              <w:t>землях, не входящих</w:t>
              <w:br/>
              <w:t xml:space="preserve">в земли лесного    </w:t>
              <w:br/>
              <w:t xml:space="preserve">фонда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а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9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ведение почвен- </w:t>
              <w:br/>
              <w:t xml:space="preserve">но-химического и   </w:t>
              <w:br/>
              <w:t xml:space="preserve">агрохимического    </w:t>
              <w:br/>
              <w:t xml:space="preserve">обследования       </w:t>
              <w:br/>
              <w:t xml:space="preserve">земель, анализ     </w:t>
              <w:br/>
              <w:t>почв, не входящих в</w:t>
              <w:br/>
              <w:t>земли лесного фонда</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а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8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пределение посев- </w:t>
              <w:br/>
              <w:t xml:space="preserve">ных качеств, пере- </w:t>
              <w:br/>
              <w:t xml:space="preserve">работка и хранение </w:t>
              <w:br/>
              <w:t xml:space="preserve">лесных семян по    </w:t>
              <w:br/>
              <w:t xml:space="preserve">заявкам физических </w:t>
              <w:br/>
              <w:t xml:space="preserve">и юридических лиц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г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72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ведение гидро-  </w:t>
              <w:br/>
              <w:t xml:space="preserve">лесомелиоративных  </w:t>
              <w:br/>
              <w:t>работ на землях, не</w:t>
              <w:br/>
              <w:t xml:space="preserve">входящих в земли   </w:t>
              <w:br/>
              <w:t xml:space="preserve">лесного фонда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а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твод лесосек под  </w:t>
              <w:br/>
              <w:t xml:space="preserve">рубки в лесах, не  </w:t>
              <w:br/>
              <w:t xml:space="preserve">входящих в лесной  </w:t>
              <w:br/>
              <w:t xml:space="preserve">фонд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а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9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троительство дорог</w:t>
              <w:br/>
              <w:t xml:space="preserve">лесохозяйственного </w:t>
              <w:br/>
              <w:t xml:space="preserve">и противопожарного </w:t>
              <w:br/>
              <w:t xml:space="preserve">назначения на      </w:t>
              <w:br/>
              <w:t xml:space="preserve">землях, не входя-  </w:t>
              <w:br/>
              <w:t>щих в земли лесного</w:t>
              <w:br/>
              <w:t xml:space="preserve">фонда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м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установление границ</w:t>
              <w:br/>
              <w:t xml:space="preserve">водоохранных зон   </w:t>
              <w:br/>
              <w:t xml:space="preserve">вдоль рек и других </w:t>
              <w:br/>
              <w:t xml:space="preserve">водоемов, вдоль    </w:t>
              <w:br/>
              <w:t xml:space="preserve">железных и шоссей- </w:t>
              <w:br/>
              <w:t xml:space="preserve">ных дорог на       </w:t>
              <w:br/>
              <w:t>землях, не входящих</w:t>
              <w:br/>
              <w:t xml:space="preserve">в земли лесного    </w:t>
              <w:br/>
              <w:t xml:space="preserve">фонда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а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9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казание услуг     </w:t>
              <w:br/>
              <w:t xml:space="preserve">автомобильного     </w:t>
              <w:br/>
              <w:t xml:space="preserve">транспорта,        </w:t>
              <w:br/>
              <w:t xml:space="preserve">тракторов, другой  </w:t>
              <w:br/>
              <w:t xml:space="preserve">лесохозяйственной  </w:t>
              <w:br/>
              <w:t xml:space="preserve">техники и гужевого </w:t>
              <w:br/>
              <w:t xml:space="preserve">транспорта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м/см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9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оказание услуг     </w:t>
              <w:br/>
              <w:t>физическим и юриди-</w:t>
              <w:br/>
              <w:t xml:space="preserve">ческим лицам по    </w:t>
              <w:br/>
              <w:t xml:space="preserve">распиловке древес- </w:t>
              <w:br/>
              <w:t>ного сырья, включая</w:t>
              <w:br/>
              <w:t xml:space="preserve">распиловку дров    </w:t>
              <w:br/>
              <w:t xml:space="preserve">для отопления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куб. м</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0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существление      </w:t>
              <w:br/>
              <w:t xml:space="preserve">ремонта и наладки  </w:t>
              <w:br/>
              <w:t xml:space="preserve">почвообрабатываю-  </w:t>
              <w:br/>
              <w:t xml:space="preserve">щей, лесокультур-  </w:t>
              <w:br/>
              <w:t xml:space="preserve">ной и лесохо-      </w:t>
              <w:br/>
              <w:t>зяйственной техники</w:t>
              <w:br/>
              <w:t xml:space="preserve">для физических и   </w:t>
              <w:br/>
              <w:t xml:space="preserve">юридических лиц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во  </w:t>
              <w:br/>
              <w:t xml:space="preserve">ед.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9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роведение геобота-</w:t>
              <w:br/>
              <w:t>нических обследова-</w:t>
              <w:br/>
              <w:t xml:space="preserve">ний лесов, не вхо- </w:t>
              <w:br/>
              <w:t xml:space="preserve">дящих в лесной     </w:t>
              <w:br/>
              <w:t xml:space="preserve">фонд, определение  </w:t>
              <w:br/>
              <w:t xml:space="preserve">кормовых ресурсов  </w:t>
              <w:br/>
              <w:t xml:space="preserve">оленьих пастбищ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а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9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оказание услуг     </w:t>
              <w:br/>
              <w:t>местному населению,</w:t>
              <w:br/>
              <w:t xml:space="preserve">администрациям     </w:t>
              <w:br/>
              <w:t xml:space="preserve">городов и районов  </w:t>
              <w:br/>
              <w:t xml:space="preserve">по уборке опасных  </w:t>
              <w:br/>
              <w:t xml:space="preserve">деревьев в парках, </w:t>
              <w:br/>
              <w:t xml:space="preserve">скверах и улица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во  </w:t>
              <w:br/>
              <w:t xml:space="preserve">дер.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8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разработка отрасле-</w:t>
              <w:br/>
              <w:t xml:space="preserve">вых баз данных и   </w:t>
              <w:br/>
              <w:t xml:space="preserve">соответствующего   </w:t>
              <w:br/>
              <w:t xml:space="preserve">программного обес- </w:t>
              <w:br/>
              <w:t xml:space="preserve">печения в сфере    </w:t>
              <w:br/>
              <w:t xml:space="preserve">лесного комплекса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шт.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9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казание услуг по  </w:t>
              <w:br/>
              <w:t xml:space="preserve">руководству прак-  </w:t>
              <w:br/>
              <w:t>тикой, консультации</w:t>
              <w:br/>
              <w:t>студентов и учащих-</w:t>
              <w:br/>
              <w:t xml:space="preserve">ся негосударствен- </w:t>
              <w:br/>
              <w:t xml:space="preserve">ных учебных        </w:t>
              <w:br/>
              <w:t xml:space="preserve">заведений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д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0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казание услуг по  </w:t>
              <w:br/>
              <w:t>техническому обуче-</w:t>
              <w:br/>
              <w:t>нию лесопользовате-</w:t>
              <w:br/>
              <w:t xml:space="preserve">лей и специалистов </w:t>
              <w:br/>
              <w:t xml:space="preserve">лесного хозяйства, </w:t>
              <w:br/>
              <w:t>обслуживающих леса,</w:t>
              <w:br/>
              <w:t xml:space="preserve">не входящие в      </w:t>
              <w:br/>
              <w:t xml:space="preserve">лесной фонд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д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ОКП - Общероссийский классификатор продукции ОК 005-93, утвержденный Комитетом Российской Федерации по стандартизации, метрологии и сертификации 30.12.1993 N 301 с учетом внесенных изменений.</w:t>
      </w:r>
    </w:p>
    <w:p>
      <w:pPr>
        <w:pStyle w:val="NoNumberNormal"/>
        <w:widowControl/>
        <w:bidi w:val="0"/>
        <w:ind w:left="0" w:right="0" w:firstLine="540"/>
        <w:jc w:val="both"/>
        <w:rPr/>
      </w:pPr>
      <w:r>
        <w:rPr/>
      </w:r>
    </w:p>
    <w:p>
      <w:pPr>
        <w:pStyle w:val="NoNumberNormal"/>
        <w:widowControl/>
        <w:bidi w:val="0"/>
        <w:ind w:left="0" w:right="0" w:firstLine="540"/>
        <w:jc w:val="both"/>
        <w:rPr/>
      </w:pPr>
      <w:r>
        <w:rPr/>
        <w:t>Пояснения к форме отраслевого статистического наблюдения 2-цены (лх):</w:t>
      </w:r>
    </w:p>
    <w:p>
      <w:pPr>
        <w:pStyle w:val="NoNumberNormal"/>
        <w:widowControl/>
        <w:bidi w:val="0"/>
        <w:ind w:left="0" w:right="0" w:firstLine="540"/>
        <w:jc w:val="both"/>
        <w:rPr/>
      </w:pPr>
      <w:r>
        <w:rPr/>
        <w:t>1. Целью введения формы отраслевого статистического наблюдения 2-цены (лх) является организация мониторинга за уровнем цен на производимые товары, выполняемые работы и услуги, оказываемые организациями, находящимися в ведении Федерального агентства лесного хозяйства.</w:t>
      </w:r>
    </w:p>
    <w:p>
      <w:pPr>
        <w:pStyle w:val="NoNumberNormal"/>
        <w:widowControl/>
        <w:bidi w:val="0"/>
        <w:ind w:left="0" w:right="0" w:firstLine="540"/>
        <w:jc w:val="both"/>
        <w:rPr/>
      </w:pPr>
      <w:r>
        <w:rPr/>
        <w:t>2. Порядок заполнения формы следующий:</w:t>
      </w:r>
    </w:p>
    <w:p>
      <w:pPr>
        <w:pStyle w:val="NoNumberNormal"/>
        <w:widowControl/>
        <w:bidi w:val="0"/>
        <w:ind w:left="0" w:right="0" w:firstLine="540"/>
        <w:jc w:val="both"/>
        <w:rPr/>
      </w:pPr>
      <w:r>
        <w:rPr/>
        <w:t>2.1. Основанием для заполнения формы служит информация, содержащаяся в платежных документах на поставленные товары, работы и услуги.</w:t>
      </w:r>
    </w:p>
    <w:p>
      <w:pPr>
        <w:pStyle w:val="NoNumberNormal"/>
        <w:widowControl/>
        <w:bidi w:val="0"/>
        <w:ind w:left="0" w:right="0" w:firstLine="540"/>
        <w:jc w:val="both"/>
        <w:rPr/>
      </w:pPr>
      <w:r>
        <w:rPr/>
        <w:t>2.2. Уровень цен приводится за единицу измерения (куб. м., га, кг, штук, м/смена, ч/день и др.), указанную в соответствующей строке формы. Цена проставляется в рублях с одним десятичным знаком.</w:t>
      </w:r>
    </w:p>
    <w:p>
      <w:pPr>
        <w:pStyle w:val="NoNumberNormal"/>
        <w:widowControl/>
        <w:bidi w:val="0"/>
        <w:ind w:left="0" w:right="0" w:firstLine="540"/>
        <w:jc w:val="both"/>
        <w:rPr/>
      </w:pPr>
      <w:r>
        <w:rPr/>
        <w:t>2.3. Цена за единицу товара, работы, услуги (далее - товара) за последний месяц отчетного периода определяется как частное от деления суммы реализации по каждому виду товара по платежным документам на отгруженные товары за последний месяц отчетного периода на соответствующий объем отгруженных товаров.</w:t>
      </w:r>
    </w:p>
    <w:p>
      <w:pPr>
        <w:pStyle w:val="NoNumberNormal"/>
        <w:widowControl/>
        <w:bidi w:val="0"/>
        <w:ind w:left="0" w:right="0" w:firstLine="540"/>
        <w:jc w:val="both"/>
        <w:rPr/>
      </w:pPr>
      <w:r>
        <w:rPr/>
        <w:t>2.4. Цена за единицу товара за отчетный период с начала года определяется как частное от деления суммы реализации по платежным документам на отгруженные товары с начала отчетного периода на соответствующий объем отгруженных товаров.</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66</Words>
  <Characters>11145</Characters>
  <CharactersWithSpaces>950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4:53:00Z</dcterms:created>
  <dc:creator>Министерство природных ресурсов Российской Федерации~Федеральное агентство лесного хозяйства</dc:creator>
  <dc:description/>
  <dc:language>en-US</dc:language>
  <cp:lastModifiedBy/>
  <dcterms:modified xsi:type="dcterms:W3CDTF">2011-10-30T14:53:00Z</dcterms:modified>
  <cp:revision>2</cp:revision>
  <dc:subject>Сведения</dc:subject>
  <dc:title>Сведения о ценах производителей на товары, работы и услуги, реализуемые на платной основе. Форма № 2-цены (Л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