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3 г. N 15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ЦЕНАХ ПРОИЗВОДИТЕЛЕЙ ПИЩ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ЕРЕРАБАТЫВАЮЩЕЙ ПРОМЫШЛ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</w:t>
      </w:r>
      <w:r>
        <w:rPr/>
        <w:t>на ____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┐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пред-│          │ФОРМА N 3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авления  │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   │5-е число  │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│отчетного  │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│месяца     │            Минсельхоз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│20-е число │      от 8 декабря 2003 г. N 15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       │месяца     │              и согласов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│   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10-е число │                 пись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│отчетного  │ от 12 сентября 2003 г. N КЛ-13-21/3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│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│25-е число │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тчетного  │            │2 раза в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месяца     │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945"/>
        <w:gridCol w:w="175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 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 </w:t>
              <w:br/>
              <w:t xml:space="preserve">вающейся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рганизаций ____ и муниципальных образований _____ единиц (код по ОКЕИ - 6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за единицу продукции,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 - 383) за тонну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4"/>
        <w:gridCol w:w="1351"/>
        <w:gridCol w:w="810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на основе </w:t>
              <w:br/>
              <w:t xml:space="preserve">ОКП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реали-</w:t>
              <w:br/>
              <w:t xml:space="preserve">зованной </w:t>
              <w:br/>
              <w:t xml:space="preserve">продук-  </w:t>
              <w:br/>
              <w:t>ции, тонн</w:t>
              <w:br/>
              <w:t xml:space="preserve">(код по  </w:t>
              <w:br/>
              <w:t xml:space="preserve">ОКЕИ -   </w:t>
              <w:br/>
              <w:t xml:space="preserve">168)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оизводи-  </w:t>
              <w:br/>
              <w:t xml:space="preserve">телей пищевой и  </w:t>
              <w:br/>
              <w:t xml:space="preserve">перерабатывающей </w:t>
              <w:br/>
              <w:t xml:space="preserve">промышленности   </w:t>
              <w:br/>
              <w:t xml:space="preserve">(цена производ-  </w:t>
              <w:br/>
              <w:t xml:space="preserve">ства)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 xml:space="preserve">си-  </w:t>
              <w:br/>
              <w:t>маль-</w:t>
              <w:br/>
              <w:t xml:space="preserve">ная  </w:t>
              <w:br/>
              <w:t xml:space="preserve">це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боль-</w:t>
              <w:br/>
              <w:t xml:space="preserve">шин- </w:t>
              <w:br/>
              <w:t xml:space="preserve">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ржано-пшеничный     </w:t>
              <w:br/>
              <w:t xml:space="preserve">и пшенично-ржаной из     </w:t>
              <w:br/>
              <w:t xml:space="preserve">обойной мук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134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пшеничный из муки   </w:t>
              <w:br/>
              <w:t xml:space="preserve">высшего сорта (масса     </w:t>
              <w:br/>
              <w:t xml:space="preserve">изделия более 500 г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46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пшеничный из муки   </w:t>
              <w:br/>
              <w:t xml:space="preserve">первого сорта (масса     </w:t>
              <w:br/>
              <w:t xml:space="preserve">изделия более 500 г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47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булочные из пше- </w:t>
              <w:br/>
              <w:t>ничной муки высшего сорта</w:t>
              <w:br/>
              <w:t xml:space="preserve">(масса изделия до 500 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56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макаронны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90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-песок - всег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112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- из сахарной свекл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1121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ахара-сырц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1122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подсолнечное       </w:t>
              <w:br/>
              <w:t xml:space="preserve">- фасованное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4136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ливное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136 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оевое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 4112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мых                     </w:t>
              <w:br/>
              <w:t xml:space="preserve">- подсолнечный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4604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евый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604 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рот                     </w:t>
              <w:br/>
              <w:t xml:space="preserve">- подсолнечный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1 4604 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евый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604 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                </w:t>
              <w:br/>
              <w:t xml:space="preserve">- I категории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1111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II категор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12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                 </w:t>
              <w:br/>
              <w:t xml:space="preserve">- II категор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1132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III категор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33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кур 1 категории,    </w:t>
              <w:br/>
              <w:t xml:space="preserve">включая бройлеров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61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рочка куриные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1161 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     </w:t>
              <w:br/>
              <w:t>- 2,5% жирности в пакета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2210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3,2% жирности в пакета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210 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льное разливное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10 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ухое цельное (20 - 25%</w:t>
              <w:br/>
              <w:t xml:space="preserve">жирности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310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хое обезжиренное     </w:t>
              <w:br/>
              <w:t xml:space="preserve">(1,5% жирности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361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2110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20% жирност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53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9% жирност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291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ы сычужные тверды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2511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рис                </w:t>
              <w:br/>
              <w:t xml:space="preserve">- шлифованный 1 с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9411 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обленый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413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гречневая ядриц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61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пшено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47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овсяная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0431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пшеничная           </w:t>
              <w:br/>
              <w:t xml:space="preserve">- высшего сорт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9312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сорта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313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ржаная              </w:t>
              <w:br/>
              <w:t xml:space="preserve">- обдирная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 9322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ойная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 9323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ржано-пшенична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 9300 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по форме No. 3-АПК-цены о ценах производителей пищевой и перерабатывающей промышленности служит для наблюдения за изменением цен на отдельные вид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ами для сбора информации по ценам производства являются организации пищевой и перерабатывающей промышленности, птицефабр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ация цен производства проводится на продукцию, реализованную организациями пищевой и перерабатывающей промышленности, птицефабриками продовольственным магазинам, оптовым, мелкооптовым и колхозным рынкам. Цена производства на отобранный для наблюдения вид продукции ежемесячно регистрируется постоянно по одному и тому же каналу реализации, который занимает наибольший удельный вес в реализации этого вида продукции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инимальная и максимальная цены на вид продукции указываются в отчете по форме в том случае, если по каждой цене реализовано не менее 5% от общего количества вида продукции. Цена "большинства" определяется в том случае, когда реализовано более 50% всего объема вида продукции. В случае отсутствия информации об объемах цена "большинства" определяется по наиболее часто встречающейся цене на вид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ны производства указываются в рублях с двумя десятичными знаками после запятой за единицу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 по ценам производства собирается рыночными репортерами органов управления сельского хозяйства муниципальных образований и органов управления АПК субъектов РФ по перечню основных видов продукции пищевой и перерабатывающей промышленности, утвержденному Минсельхозом России, и по состоянию на 1-е и 15-е число отчетного месяца. При сборе рыночной информации по ценам производства перечень видов продукции может дополняться с учетом специфики муниципальных образований 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1 проставляется по состоянию на 1-е число отчетного месяца количество продукции, реализованной за вторую половину предыдущего месяца, по состоянию на 15-е число отчетного месяца - за первую половину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ем для заполнения отчета по форме служит информация о ценах производства, полученная путем опроса рыночными репортерами организаций пищевой и перерабатывающей промышленности, птицефабрик или содержащаяся в товарно-транспортных накладных и других документах бухгалтерского учета, подтверждающих реализацию продукции в текуще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ны производства приводятся с учетом налога на добавленную стоимость, без расходов по транспортировке, экспедированию, погрузке и разгрузк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реализации продукции организациями-производителями количество показывают в зачетной массе, принятой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рган управления сельского хозяйства муниципального образования предоставляет органу управления АПК субъекта РФ сводный отчет по ценам производства в целом по муниципальному образованию по форме No. 3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рган управления АПК субъекта РФ предоставляет Минсельхозу России сводный отчет по ценам производства в целом по субъекту РФ по форме No. 3-АПК-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Цены производства, представляемые организациями-производителями продукции, являются конфиденциальной информацией и не могут быть опубликованы без согласия организации, представившей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3</Characters>
  <CharactersWithSpaces>7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пищевой и перерабатывающей промышленности. Форма № 3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