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цены производителей, утвержденная Приказом Росстата от 13.07.2010 N 247, вводится в действие с отчета за январь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ответствии со статьей 6 Федерального закона от 27.07.2006 N 152-Ф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 персональных данных" обработка персональных данных осуществляется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истических целей при условии обязательного обезличив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ЦЕНАХ ПРОИЗВОДИТЕЛЕЙ ПРОМЫШЛЕННЫХ ТОВАР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 ___________ 20__ год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месяц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ц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производите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и граждане,      │    22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предпринимательской  │   отчетного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     │     месяца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(индивидуальные │            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осуществляющие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ую деятельность: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600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699"/>
        <w:gridCol w:w="1350"/>
        <w:gridCol w:w="1351"/>
        <w:gridCol w:w="1350"/>
        <w:gridCol w:w="2025"/>
        <w:gridCol w:w="1619"/>
        <w:gridCol w:w="1349"/>
      </w:tblGrid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</w:t>
              <w:br/>
              <w:t>товара, отобранного</w:t>
              <w:br/>
              <w:t xml:space="preserve">для регистрации  </w:t>
              <w:br/>
              <w:t xml:space="preserve">(марка, сорт,   </w:t>
              <w:br/>
              <w:t xml:space="preserve">артикул и т.д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ный</w:t>
              <w:br/>
              <w:t xml:space="preserve">код вида </w:t>
              <w:br/>
              <w:t xml:space="preserve">товара  </w:t>
              <w:br/>
              <w:t xml:space="preserve">&lt;*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 </w:t>
              <w:br/>
              <w:t>единицу товара</w:t>
              <w:br/>
              <w:t xml:space="preserve">в отчетном  </w:t>
              <w:br/>
              <w:t xml:space="preserve">месяце, без </w:t>
              <w:br/>
              <w:t xml:space="preserve">НДС, рублей </w:t>
              <w:br/>
              <w:t>(код по ОКЕИ -</w:t>
              <w:br/>
              <w:t xml:space="preserve">383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товара в  </w:t>
              <w:br/>
              <w:t xml:space="preserve">предыдущем </w:t>
              <w:br/>
              <w:t xml:space="preserve">месяце, в </w:t>
              <w:br/>
              <w:t>натуральном</w:t>
              <w:br/>
              <w:t xml:space="preserve">выражен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>изменения</w:t>
              <w:br/>
              <w:t xml:space="preserve">цены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территориальным органом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 или   от  имени 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   без 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            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4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производителей промышленных товаров. Форма № 1-цены производителей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