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цены производителей, утвержденная Приказом Росстата от 16.07.2009 N 139, введена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ЦЕНАХ ПРОИЗВОДИТЕЛЕЙ ПРОМЫШЛЕННЫХ ТОВАР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___________ 20__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месяц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ц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производит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22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ую деятельность: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месяца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07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1080"/>
        <w:gridCol w:w="1081"/>
        <w:gridCol w:w="1619"/>
        <w:gridCol w:w="1890"/>
        <w:gridCol w:w="945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овара-     </w:t>
              <w:br/>
              <w:t xml:space="preserve">представител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родук-</w:t>
              <w:br/>
              <w:t xml:space="preserve">ции по </w:t>
              <w:br/>
              <w:t xml:space="preserve">ОКПД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 </w:t>
              <w:br/>
              <w:t>единицу то-</w:t>
              <w:br/>
              <w:t xml:space="preserve">вара (руб- </w:t>
              <w:br/>
              <w:t>лей, код по</w:t>
              <w:br/>
              <w:t>ОКЕИ - 383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</w:t>
              <w:br/>
              <w:t>товара в пре-</w:t>
              <w:br/>
              <w:t>дыдущем меся-</w:t>
              <w:br/>
              <w:t xml:space="preserve">це, в нату-  </w:t>
              <w:br/>
              <w:t>ральном выра-</w:t>
              <w:br/>
              <w:t xml:space="preserve">жен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4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производителей промышленных товаров. Форма № 1-цены произ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