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Х-цены, утвержденная Приказом Росстата от 13.07.2010 N 247, вводится в действие с отчета за январь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ЦЕНАХ ПРОИЗВОДИТЕЛЕЙ СЕЛЬСКОХОЗЯЙСТВЕННОЙ ПРОДУК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1-СХ-ц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 │   20 числа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осуществляющие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деятельность │     месяца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крестьянских (фермерских)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):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4"/>
        <w:gridCol w:w="1351"/>
        <w:gridCol w:w="2025"/>
        <w:gridCol w:w="3105"/>
        <w:gridCol w:w="1349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дукци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>на основе</w:t>
              <w:br/>
              <w:t xml:space="preserve">ОКП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</w:t>
              <w:br/>
              <w:t xml:space="preserve">единицу   </w:t>
              <w:br/>
              <w:t xml:space="preserve">продукции,  </w:t>
              <w:br/>
              <w:t>рублей (код по</w:t>
              <w:br/>
              <w:t xml:space="preserve">ОКЕИ - 383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реализованной     </w:t>
              <w:br/>
              <w:t xml:space="preserve">продукции за     </w:t>
              <w:br/>
              <w:t>предыдущий месяц, тонн</w:t>
              <w:br/>
              <w:t xml:space="preserve">(код по ОКЕИ - 168); </w:t>
              <w:br/>
              <w:t xml:space="preserve">яйца - тыс. шт. (код </w:t>
              <w:br/>
              <w:t xml:space="preserve">по ОКЕИ - 798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ц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7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оизводителей сельскохозяйственной продукции. Форма № 1-СХ-цены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