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Х-цены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ЦЕНАХ ПРОИЗВОДИТЕЛЕЙ СЕЛЬСКОХОЗЯЙСТВЕННОЙ ПРОДУК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_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-СХ-ц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не позднее 2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ую деятельность │числа отчетного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крестьянских (фермерских)  │    месяца 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):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родукции│   N  │Код продукции на│ Количество  │  Цена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основе ОКПД   │реализованной│  единиц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   │</w:t>
      </w:r>
      <w:r>
        <w:rPr/>
        <w:t>продукции за │ проду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     │ </w:t>
      </w:r>
      <w:r>
        <w:rPr/>
        <w:t>предыдущий  │ (рубле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     │   </w:t>
      </w:r>
      <w:r>
        <w:rPr/>
        <w:t>месяц,    │код по ОКЕ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│                │</w:t>
      </w:r>
      <w:r>
        <w:rPr/>
        <w:t>тонн (код по │  - 38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        │ </w:t>
      </w:r>
      <w:r>
        <w:rPr/>
        <w:t>ОКЕИ - 168)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│  Б   │       В        │      1 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о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льтуры зерновые     │  01  │    01.11.1   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шеница - всего      │  02  │01.11.11.101 &lt;*&gt;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вердая (классная и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классная)         │  03  │01.11.11.104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04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ая - всего      │  05  │01.11.12.103 &lt;*&gt;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сильная (1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2 классов)       │  06  │01.11.12.104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0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мягкая 3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а             │  08  │01.11.12.1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09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мягкая 4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а             │  10  │01.11.12.102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1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шеница мягкая 5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ласса             │  12  │01.11.12.105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1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куруза             │  14  │    01.11.13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1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ис                  │  16  │    01.11.14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1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чмень               │  18  │    01.11.15  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овольственный   │  19  │01.11.15.0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20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ажный            │  21  │01.11.15.002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22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ь                 │  23  │01.11.16.101 &lt;*&gt;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овольственная   │  24  │01.11.16.0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2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ражная            │  26  │01.11.16.002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2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ес                 │  28  │  01.11.16.13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29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ечиха              │  30  │  01.11.17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3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о                │  32  │  01.11.17.12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3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ь            │  34  │    01.11.21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3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и бобовые лущеные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шеные (зернобобовые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)            │  36  │    01.11.22  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х               │  37  │  01.11.22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38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вощи бобовые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щеные сушеные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зернобобовые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ы), не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нные в другие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ировки, прочие │  39  │  01.11.22.19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40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я                  │  41  │    01.11.31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42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солнечник         │  43  │  01.11.33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44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кла сахарная      │  45  │  01.11.51.00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46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н-долгунец -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локно              │  47  │  01.11.73.112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48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   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еводства,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оративного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адоводства и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итомников           │  49  │     01.12    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рковь столовая    │  50  │  01.12.11.111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5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кла столовая     │  52  │  01.12.11.113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5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ук репчатый        │  54  │  01.12.11.121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5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снок              │  56  │  01.12.11.128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5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маты (помидоры)   │  58  │  01.12.12.110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маты (помидоры)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ого грунта   │  59  │01.12.12.1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60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маты (помидоры)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крытого грунта   │  61  │01.12.12.102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62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гурцы              │  63  │  01.12.12.120  │      X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урцы открытого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нта             │  64  │01.12.12.103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6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урцы закрытого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унта             │  66  │01.12.12.104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6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ультуры бахчевые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овольственные   │  68  │  01.12.12.14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69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уста             │  70  │  01.12.13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7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ноград             │  72  │    01.13.1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7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ы семечковых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│  74  │  01.13.23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7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ы косточковых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              │  76  │  01.13.23.12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7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ы ягодных культур│  78  │  01.13.23.13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79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о 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т крупный рогатый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ой, кроме  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опородного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еменного, буйволов,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ков, зебу и прочих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вачных животных      │  80  │01.21.11.0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8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 сырое крупного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гатого скота        │  82  │    01.21.2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8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цы и козы живые     │  84  │01.22.11.0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85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ерсть стриженая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мытая, включая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иженую шерсть,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мытую руном (в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зическом весе)      │  86  │    01.22.31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87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иньи живые, за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лючением племенных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иких               │  88  │01.23.10.001 &lt;*&gt;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89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тица               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льскохозяйственная  │    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вая                 │  90  │    01.24.10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91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йца куриные &lt;1&gt;      │  92  │  01.24.20.110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93  │  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 тысячу штуку (код по ОКЕИ - 79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8</Words>
  <Characters>22260</Characters>
  <CharactersWithSpaces>18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сельскохозяйственной продукции. Форма № 1-СХ-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