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цены реализации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цены реализации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СВЕ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О ЦЕНАХ РЕАЛИЗАЦИИ НЕФТЕ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ПРЕДПРИЯТИЯМИ - ПРОИЗВОДИТЕЛЯ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по состояни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на ______________ 20__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(число, месяц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│ Форма N 1-цены 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2, 12, 22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│числа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ие нефтепродукты:│после    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Минэнер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│периода  │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"ЦДУ ТЭК" Минэнерго     │         │            │Дека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│по согла-│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изводство и отгрузка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619"/>
        <w:gridCol w:w="1890"/>
        <w:gridCol w:w="202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 </w:t>
              <w:br/>
              <w:t xml:space="preserve">нефтепродук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ОКП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</w:t>
              <w:br/>
              <w:t xml:space="preserve">за отчетную </w:t>
              <w:br/>
              <w:t xml:space="preserve">декаду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за </w:t>
              <w:br/>
              <w:t xml:space="preserve">отчетную   </w:t>
              <w:br/>
              <w:t xml:space="preserve">декаду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втомобильный </w:t>
              <w:br/>
              <w:t xml:space="preserve">А-76/80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11205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автомобильный </w:t>
              <w:br/>
              <w:t xml:space="preserve">А-92 (АИ-93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11206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дизельно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1300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для реактив- </w:t>
              <w:br/>
              <w:t xml:space="preserve">ных двигателей       </w:t>
              <w:br/>
              <w:t>(керосин авиационны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1210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топочный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2110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Переработка неф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1485"/>
        <w:gridCol w:w="946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 </w:t>
              <w:br/>
              <w:t xml:space="preserve">нефтепродукт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ОКП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за </w:t>
              <w:br/>
              <w:t xml:space="preserve">отчетную  </w:t>
              <w:br/>
              <w:t xml:space="preserve">декад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-  </w:t>
              <w:br/>
              <w:t xml:space="preserve">тано за    </w:t>
              <w:br/>
              <w:t xml:space="preserve">отчетную   </w:t>
              <w:br/>
              <w:t xml:space="preserve">дека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(справочно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4500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ализация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ы по ОКЕИ: рублей - 38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┬──────────┬─────┬───────┬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Наименование │   Код    │Код  │Цена   │Реа-   │Код   │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видов     │продукции │стро-│реали- │лизо-  │реги- │ви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нефтепродуктов│  по ОКП  │ки   │зации  │вано   │она   │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за     │неф-   │пос-  │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еди-   │тепро- │тавки │по К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ницу   │дук-   │по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про-   │тов    │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дук-   │за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ции,   │отчет-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рублей │ную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за     │дека-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</w:t>
      </w:r>
      <w:r>
        <w:rPr/>
        <w:t>тонну  │ду,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│     │       │</w:t>
      </w:r>
      <w:r>
        <w:rPr/>
        <w:t>тонн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2      │     3    │  4  │   5   │   6   │  7   │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┴──────────┴─────┴───────┴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.1. Свободная продаж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──────┬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Бензин А76/80,│0251120500│ 00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0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0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0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Бензин А92    │0251120600│ 01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1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Топливо ди-   │0251300000│ 01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льное, всего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1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1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2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Топливо для   │0251210000│ 02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игателей    │          │ 02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еросин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иационный), │          │ 02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2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2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Мазут топоч-  │0252110000│ 02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, всего: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2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2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2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┴──────────┴─────┴───────┴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.2. Для организаций, финансируемы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федерального бюдж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──────┬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│Бензин А76/80,│0251120500│ 03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3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│Бензин А92    │0251120600│ 03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3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3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4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│Топливо       │0251300000│ 04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зельное,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4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4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4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4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│Топливо для   │0251210000│ 04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игателей    │          │ 04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еросин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иационный), │          │ 04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4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│Мазут топоч-  │0252110000│ 05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, всего: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5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┴──────────┴─────┴───────┴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2.3. Для поставки в районы Крайнего Севе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 приравненные к ним мест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──────┬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│Бензин А76/80,│0251120500│ 05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5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5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│Бензин А92    │0251120600│ 06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6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│Топливо       │0251300000│ 06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зельное,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6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6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7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│Топливо для   │0251210000│ 07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игателей    │          │ 07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еросин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иационный), │          │ 07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7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7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│Мазут         │0252110000│ 07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почный,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7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7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7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┴──────────┴─────┴───────┴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.4. Для сельскохозяйственных товаропроизводител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──────┬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│Бензин А76/80,│0251120500│ 08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8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│Бензин А92    │0251120600│ 08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8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8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9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│Топливо       │0251300000│ 09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зельное,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09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9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9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09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│Топливо для   │025121000 │ 096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игателей    │          │ 097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еросин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иационный), │          │ 098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│ 099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100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───┼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│Мазут         │025211000 │ 101 │  x    │     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почный,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│          │ 102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103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104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      ├─────┼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│          │ </w:t>
      </w:r>
      <w:r>
        <w:rPr/>
        <w:t>105 │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┴──────────┴─────┴─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6</Words>
  <Characters>20908</Characters>
  <CharactersWithSpaces>17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реализации нефтепродуктов предприятиями-производителями. Форма № 1-цены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