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е бумаги неустановле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Эмит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3915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зарегистрированного лица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зарегистрированного лица (владелец,</w:t>
              <w:br/>
              <w:t xml:space="preserve">номинальный держатель, доверительный   </w:t>
              <w:br/>
              <w:t xml:space="preserve">управляющий, залогодержатель)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(для физ. лица) или полное       </w:t>
              <w:br/>
              <w:t>наименование организации (для юр. лица)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цевого счета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(организационно-правовая   </w:t>
              <w:br/>
              <w:t xml:space="preserve">форма)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номер, серия, дата и место выдачи </w:t>
              <w:br/>
              <w:t xml:space="preserve">документа, удостоверяющего личность,   </w:t>
              <w:br/>
              <w:t xml:space="preserve">или номер и дата государственной       </w:t>
              <w:br/>
              <w:t xml:space="preserve">регистрации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выдавшего         </w:t>
              <w:br/>
              <w:t xml:space="preserve">документ или осуществившего            </w:t>
              <w:br/>
              <w:t xml:space="preserve">регистрацию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дата рождения (для физ. лица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роживания (регистрации) для физ.</w:t>
              <w:br/>
              <w:t xml:space="preserve">лица или местонахождение для           </w:t>
              <w:br/>
              <w:t xml:space="preserve">юр. лица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, факса, электронный     </w:t>
              <w:br/>
              <w:t xml:space="preserve">адрес 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         </w:t>
              <w:br/>
              <w:t xml:space="preserve">налогоплательщика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выплаты доходов по ценным        </w:t>
              <w:br/>
              <w:t xml:space="preserve">бумагам (наличная или безналичная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при безналичной  </w:t>
              <w:br/>
              <w:t xml:space="preserve">форме выплаты доходов по ценным        </w:t>
              <w:br/>
              <w:t xml:space="preserve">бумагам)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бумаг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ценных бумаг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(тип) ценных бумаг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номер  </w:t>
              <w:br/>
              <w:t xml:space="preserve">выпуска ценных бумаг, учитываемых на   </w:t>
              <w:br/>
              <w:t xml:space="preserve">лицевом счете зарегистрированного лица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номер  </w:t>
              <w:br/>
              <w:t xml:space="preserve">выпуска ценных бумаг, обремененных     </w:t>
              <w:br/>
              <w:t xml:space="preserve">обязательствами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номер  </w:t>
              <w:br/>
              <w:t xml:space="preserve">выпуска ценных бумаг, в отношении      </w:t>
              <w:br/>
              <w:t xml:space="preserve">которых осуществлено блокирование      </w:t>
              <w:br/>
              <w:t xml:space="preserve">операций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945"/>
        <w:gridCol w:w="539"/>
        <w:gridCol w:w="675"/>
        <w:gridCol w:w="811"/>
        <w:gridCol w:w="134"/>
        <w:gridCol w:w="1081"/>
        <w:gridCol w:w="405"/>
        <w:gridCol w:w="809"/>
        <w:gridCol w:w="675"/>
        <w:gridCol w:w="1081"/>
        <w:gridCol w:w="134"/>
        <w:gridCol w:w="1080"/>
      </w:tblGrid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   </w:t>
              <w:br/>
              <w:t xml:space="preserve">время </w:t>
              <w:br/>
              <w:t>внесе-</w:t>
              <w:br/>
              <w:t xml:space="preserve">ния   </w:t>
              <w:br/>
              <w:t>запис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вне- </w:t>
              <w:br/>
              <w:t xml:space="preserve">сения    </w:t>
              <w:br/>
              <w:t xml:space="preserve">запис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 xml:space="preserve">акций </w:t>
              <w:br/>
              <w:t>до со-</w:t>
              <w:br/>
              <w:t>верше-</w:t>
              <w:br/>
              <w:t xml:space="preserve">ния   </w:t>
              <w:br/>
              <w:t>опера-</w:t>
              <w:br/>
              <w:t xml:space="preserve">ции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пе-</w:t>
              <w:br/>
              <w:t xml:space="preserve">раций с </w:t>
              <w:br/>
              <w:t xml:space="preserve">ценными </w:t>
              <w:br/>
              <w:t>бумагам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риоб-</w:t>
              <w:br/>
              <w:t>ретен-</w:t>
              <w:br/>
              <w:t xml:space="preserve">ных   </w:t>
              <w:br/>
              <w:t xml:space="preserve">или   </w:t>
              <w:br/>
              <w:t>отчуж-</w:t>
              <w:br/>
              <w:t>денных</w:t>
              <w:br/>
              <w:t xml:space="preserve">акци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за-</w:t>
              <w:br/>
              <w:t xml:space="preserve">писи в </w:t>
              <w:br/>
              <w:t xml:space="preserve">регис- </w:t>
              <w:br/>
              <w:t xml:space="preserve">траци- </w:t>
              <w:br/>
              <w:t xml:space="preserve">онном  </w:t>
              <w:br/>
              <w:t>журнале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- </w:t>
              <w:br/>
              <w:t>пондент,</w:t>
              <w:br/>
              <w:t xml:space="preserve">номер   </w:t>
              <w:br/>
              <w:t>лицевого</w:t>
              <w:br/>
              <w:t xml:space="preserve">счета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-во</w:t>
              <w:br/>
              <w:t xml:space="preserve">акций после </w:t>
              <w:br/>
              <w:t xml:space="preserve">совершения  </w:t>
              <w:br/>
              <w:t xml:space="preserve">операции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-   </w:t>
              <w:br/>
              <w:t xml:space="preserve">мость   </w:t>
              <w:br/>
              <w:t xml:space="preserve">акций   </w:t>
              <w:br/>
              <w:t xml:space="preserve">после   </w:t>
              <w:br/>
              <w:t>соверше-</w:t>
              <w:br/>
              <w:t xml:space="preserve">ния     </w:t>
              <w:br/>
              <w:t>оп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блокировке счета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   </w:t>
              <w:br/>
              <w:t xml:space="preserve">время </w:t>
              <w:br/>
              <w:t>внесе-</w:t>
              <w:br/>
              <w:t xml:space="preserve">ния   </w:t>
              <w:br/>
              <w:t>запис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блокиров-</w:t>
              <w:br/>
              <w:t xml:space="preserve">ки счета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заблокиро-</w:t>
              <w:br/>
              <w:t xml:space="preserve">ванных    </w:t>
              <w:br/>
              <w:t xml:space="preserve">акций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записи</w:t>
              <w:br/>
              <w:t xml:space="preserve">в регист- </w:t>
              <w:br/>
              <w:t xml:space="preserve">рационном </w:t>
              <w:br/>
              <w:t xml:space="preserve">журнале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</w:t>
              <w:br/>
              <w:t>прекращения</w:t>
              <w:br/>
              <w:t xml:space="preserve">блокировки </w:t>
              <w:br/>
              <w:t xml:space="preserve">счета      </w:t>
              <w:br/>
              <w:t xml:space="preserve">(документ)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к-</w:t>
              <w:br/>
              <w:t xml:space="preserve">ращения   </w:t>
              <w:br/>
              <w:t>блокировки</w:t>
              <w:br/>
              <w:t xml:space="preserve">счета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разбло- </w:t>
              <w:br/>
              <w:t>кирован-</w:t>
              <w:br/>
              <w:t xml:space="preserve">ных ак- </w:t>
              <w:br/>
              <w:t xml:space="preserve">ций на  </w:t>
              <w:br/>
              <w:t xml:space="preserve">счет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за-</w:t>
              <w:br/>
              <w:t xml:space="preserve">писи в </w:t>
              <w:br/>
              <w:t xml:space="preserve">ре-    </w:t>
              <w:br/>
              <w:t>гистра-</w:t>
              <w:br/>
              <w:t xml:space="preserve">цион-  </w:t>
              <w:br/>
              <w:t xml:space="preserve">ном    </w:t>
              <w:br/>
              <w:t>журнале</w:t>
            </w:r>
          </w:p>
        </w:tc>
      </w:tr>
      <w:tr>
        <w:trPr>
          <w:trHeight w:val="13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7</Characters>
  <CharactersWithSpaces>2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ЗАО «Юринформ В»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ных бумагах неустановле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