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годовой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об исполнении бюджетов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 за 2007 г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ртальной и месячной отчетности 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муниципального образован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НТРАЛИЗАЦИИ БЮДЖЕТНОГО УЧЕТА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ЯНВАРЯ 2008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4"/>
        <w:gridCol w:w="1621"/>
        <w:gridCol w:w="2160"/>
        <w:gridCol w:w="1215"/>
        <w:gridCol w:w="1485"/>
        <w:gridCol w:w="945"/>
        <w:gridCol w:w="188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</w:t>
            </w:r>
          </w:p>
        </w:tc>
        <w:tc>
          <w:tcPr>
            <w:tcW w:w="7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я, комитеты, отделы администраций            </w:t>
              <w:br/>
              <w:t xml:space="preserve">муниципальных образований                         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гр. 3 </w:t>
              <w:br/>
              <w:t>+ гр. 4 + гр.</w:t>
              <w:br/>
              <w:t xml:space="preserve">5 + гр. 6 +  </w:t>
              <w:br/>
              <w:t xml:space="preserve">гр. 7)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равоохран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ьту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иальная</w:t>
              <w:br/>
              <w:t xml:space="preserve">защи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юджетных учреждений - всего </w:t>
              <w:br/>
              <w:t xml:space="preserve">(стр. 3 + стр. 4)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трализованных бухгалтерий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нтрализованных бухгалтерий,    </w:t>
              <w:br/>
              <w:t xml:space="preserve">зарегистрир. в форме муниципального     </w:t>
              <w:br/>
              <w:t xml:space="preserve">учреждения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бюджетных учреждений,        </w:t>
              <w:br/>
              <w:t xml:space="preserve">обслуживаемых централизованными         </w:t>
              <w:br/>
              <w:t xml:space="preserve">бухгалтериями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нтрализованными бухгалтериями, </w:t>
              <w:br/>
              <w:t xml:space="preserve">зарегистрир. в форме муниципального     </w:t>
              <w:br/>
              <w:t xml:space="preserve">учреждения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бюджетных учреждений, ведущих</w:t>
              <w:br/>
              <w:t xml:space="preserve">учет самостоятельно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8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Министерство финансов Московской област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нтрализации бюджетного учета Московской области по состоянию на 1 января 2008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