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19.04.2010 N 182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энергет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у, составл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зультатам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ого обслед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нергетическому паспор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ному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ведения о величине потерь пере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энергетических ресурс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┬─────────┬────────────┬─────────┬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│    Наименование     │ Единица │Потребленное│Отчетный │   Предыдущие годы     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│   энергоносителя    │измерения│количество в│(базовый)├─────┬─────┬─────┬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│         │     </w:t>
      </w:r>
      <w:r>
        <w:rPr/>
        <w:t>год    │   год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┴─────────┴────────────┴─────────┴─────┴─────┴─────┴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Объем передаваемых энергетических ресурсов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┬─────────┬────────────┬─────────┬─────┬─────┬─────┬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│Электрической энергии│  тыс.   │            │    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│  </w:t>
      </w:r>
      <w:r>
        <w:rPr/>
        <w:t>кВт.ч  │            │    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─┼────────────┼────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│Тепловой энергии     │  Гкал   │            │    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─┼────────────┼────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│Нефти                │ тыс. т  │            │    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─┼────────────┼────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│Нефтепродуктов       │ тыс. т  │            │    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─┼────────────┼────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│Газового конденсата  │ тыс. т  │            │    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─┼────────────┼────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.│Попутного нефтяного  │млн. куб.│            │    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аза                 │    м    │            │    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─┼────────────┼────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│Природного газа      │млн. куб.│            │    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│    </w:t>
      </w:r>
      <w:r>
        <w:rPr/>
        <w:t>м    │            │    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─┼────────────┼─────────┼─────┼─────┼─────┼─────┼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номеров по порядку дана в соответствии с официальным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.│Воды                 │тыс. куб.│            │    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│    </w:t>
      </w:r>
      <w:r>
        <w:rPr/>
        <w:t>м    │            │    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┴─────────┴────────────┴─────────┴─────┴─────┴─────┴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Фактические потери передаваемых энергетических ресурсов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┬─────────┬────────────┬─────────┬─────┬─────┬─────┬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│Электрической энергии│  тыс.   │            │    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│  </w:t>
      </w:r>
      <w:r>
        <w:rPr/>
        <w:t>кВт.ч  │            │    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─┼────────────┼────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│Тепловой энергии     │  Гкал   │            │    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─┼────────────┼────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│Нефти                │ тыс. т  │            │    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─┼────────────┼────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│Нефтепродуктов       │ тыс. т  │            │    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─┼────────────┼────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│Газового конденсата  │ тыс. т  │            │    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─┼────────────┼────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│Попутного нефтяного  │млн. куб.│            │    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аза                 │    м    │            │    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─┼────────────┼────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.│Природного газа      │ куб. м  │            │    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─┼────────────┼────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8.│Воды                 │ куб. м  │            │    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┴─────────┴────────────┴─────────┴─────┴─────┴─────┴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Значения утвержденных нормативов технологических потерь по видам энергетических ресурс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┬─────────┬────────────┬─────────┬─────┬─────┬─────┬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│Электрической энергии│  тыс.   │            │    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│  </w:t>
      </w:r>
      <w:r>
        <w:rPr/>
        <w:t>кВт.ч  │            │    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─┼────────────┼────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│Тепловой энергии     │  Гкал   │            │    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─┼────────────┼────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│Нефти                │ тыс. т  │            │    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─┼────────────┼────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│Нефтепродуктов       │ тыс. т  │            │    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─┼────────────┼────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│Газового конденсата  │ тыс. т  │            │    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─┼────────────┼────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6.│Попутного нефтяного  │млн. куб.│            │    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аза                 │    м    │            │    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─┼────────────┼────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7.│Природного газа      │ куб. м  │            │    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─┼────────────┼────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8.│Воды                 │ куб. м  │            │    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┴─────────┴────────────┴─────────┴─────┴─────┴─────┴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5</Words>
  <Characters>7059</Characters>
  <CharactersWithSpaces>6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7:00Z</dcterms:created>
  <dc:creator>Министерство энергетики Российской Федерации</dc:creator>
  <dc:description/>
  <dc:language>en-US</dc:language>
  <cp:lastModifiedBy/>
  <dcterms:modified xsi:type="dcterms:W3CDTF">2011-10-30T14:17:00Z</dcterms:modified>
  <cp:revision>2</cp:revision>
  <dc:subject>Сведения</dc:subject>
  <dc:title>Сведения о величине потерь переданных энергетически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