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Росстата от 08.08.2007 N 62, вступают в силу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СОЦ сохранена без изменения в 2007, 2008 годах (Постановления Росстата от 28.06.2006 N 27, от 17.04.2007 N 33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Рос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8.2007 N 62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ЛЬНОЕ ГОСУДАРСТВЕННОЕ СТАТИСТИЧЕСКОЕ НАБЛЮДЕ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равно представление недостоверной статистической информ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лечет ответственность, установленную статьей 13.19 Кодек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т 30.12.2001 N 195-ФЗ, а также статьей 3 Закон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оссийской Федерации от 13.05.92 N 2761-1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"Об ответственности за нарушение порядк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редставления государственной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статистической отчетности"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ВОЗМОЖНО ПРЕДСТАВЛЕНИЕ В ЭЛЕКТРОННОМ ВИД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ВЕДЕНИЯ О ВЕЛИЧИНЕ ПРОЖИТОЧНОГО МИНИМУМА, УСТАНОВЛ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 СУБЪЕКТЕ РОССИЙСКОЙ ФЕДЕРАЦИИ В СООТВЕТСТВ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 ФЕДЕРАЛЬНЫМ ЗАКОНОМ от 24 октября 1997 г. N 134-ФЗ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"О ПРОЖИТОЧНОМ МИНИМУМЕ В РОССИЙСКОЙ ФЕДЕРАЦИИ"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за _________ 20__ года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квартал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┐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ставляют:      │    Сроки     │   │   Форма N 1-СОЦ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редставления │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   исполнительной│  на 2 день   │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сти         субъектов│    после     │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   Федерации,│ установления │    Федеральной служб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авливающие величину│   величины   │      государственн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житочного минимума:  │ прожиточного │        статисти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    территориальному│   минимума   │    от 20.07.2004 N 3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у     Федеральной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лужбы государственной│              │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атистики в  субъекте│              │    │    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ссийской   Федерации│              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установленному   им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дресу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7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и  </w:t>
              <w:br/>
              <w:t xml:space="preserve">по ОКАТО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   </w:t>
              <w:br/>
              <w:t xml:space="preserve">(ведомства),    </w:t>
              <w:br/>
              <w:t xml:space="preserve">органа управления </w:t>
              <w:br/>
              <w:t xml:space="preserve">по ОКОГУ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3007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од по ОКЕИ: рублей - 383 (без десятичных знаков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─┬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    │  N   │На душу│ В том числе по социальн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строки│населе-│  демографическим группа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│</w:t>
      </w:r>
      <w:r>
        <w:rPr/>
        <w:t>ния    │          насел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│       ├─────────┬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│       │</w:t>
      </w:r>
      <w:r>
        <w:rPr/>
        <w:t>трудоспо-│пенсионе-│ де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│       │</w:t>
      </w:r>
      <w:r>
        <w:rPr/>
        <w:t>собное   │ры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│       │</w:t>
      </w:r>
      <w:r>
        <w:rPr/>
        <w:t>население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┼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│  2   │   3   │    4    │    5    │ 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┼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личина прожиточного│  01  │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мума (стр. 02   +│      │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6)                  │      │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┼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│      │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оимость           │  02  │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требительской     │      │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рзины             │      │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стр. 03 + 04 + 05) │      │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┼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│      │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ты питания   │  03  │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┼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продовольственные│  04  │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вары             │      │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┼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            │  05  │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│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┼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сходы           по│  06  │       │         │    X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язательным        │      │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латежам и сборам   │      │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─┴───────┴─────────┴───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, дата и  номер   нормативного   правового   а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ющего величину прожиточного минимум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м для   расчетов   прожиточного   минимума 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ьская корзина, установл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, дата и номер нормативного правового а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станавливающего потребительскую корзину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________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______________ 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 "__" 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4</Words>
  <Characters>6787</Characters>
  <CharactersWithSpaces>57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7:00Z</dcterms:created>
  <dc:creator>Федеральная служба государственной статистики</dc:creator>
  <dc:description/>
  <dc:language>en-US</dc:language>
  <cp:lastModifiedBy/>
  <dcterms:modified xsi:type="dcterms:W3CDTF">2011-10-30T14:17:00Z</dcterms:modified>
  <cp:revision>2</cp:revision>
  <dc:subject>Сведения</dc:subject>
  <dc:title>Сведения о величине прожиточного минимума. Форма № 1-СОЦ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