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2.01.2011 N ММВ-7-6/1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ЕНВД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201│2022│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к форме N ЕНВД-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видах предпринимательской деятельности и местах их осуществления &lt;1&gt;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&lt;2&gt;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места осуществления                         ┌─┬─┬─┬─┬─┬─┐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нимательской деятельности: Почтовый индекс │ │ │ │ │ │ │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┘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        ┌─┬─┬─┬─┬─┬─┬─┬─┐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Номер   │ │ │ │ │ │ │ │ │ Номер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корпуса └─┴─┴─┴─┴─┴─┴─┴─┘ квар-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стро-                    ти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ения)                     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&lt;2&gt;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места осуществления                         ┌─┬─┬─┬─┬─┬─┐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нимательской деятельности: Почтовый индекс │ │ │ │ │ │ │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┘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        ┌─┬─┬─┬─┬─┬─┬─┬─┐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Номер   │ │ │ │ │ │ │ │ │ Номер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корпуса └─┴─┴─┴─┴─┴─┴─┴─┘ квар-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стро-                    ти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ения)                     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вида предпринимательской деятельности &lt;2&gt;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места осуществления                         ┌─┬─┬─┬─┬─┬─┐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нимательской деятельности: Почтовый индекс │ │ │ │ │ │ │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┴─┴─┴─┴─┴─┘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        ┌─┬─┬─┬─┬─┬─┬─┬─┐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Номер   │ │ │ │ │ │ │ │ │ Номер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корпуса └─┴─┴─┴─┴─┴─┴─┴─┘ кварти-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строе-                   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ия)                      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В   случае,  если  количество  видов  предпринимательской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(или) мест осуществления   предпринимательской  деятельности  составляет  бол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ех, заполняется необходимое количество листов приложения к форме N ЕНВД-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 Код    вида     предпринимательской    деятельности    указывается 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 с  приложением   к   порядку  заполнения  налоговой  деклар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единому налогу на вмененный доход для отдельных видов деятельност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52</Characters>
  <CharactersWithSpaces>5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налоговая служба</dc:creator>
  <dc:description/>
  <dc:language>en-US</dc:language>
  <cp:lastModifiedBy/>
  <dcterms:modified xsi:type="dcterms:W3CDTF">2011-10-30T20:59:00Z</dcterms:modified>
  <cp:revision>2</cp:revision>
  <dc:subject>Сведения</dc:subject>
  <dc:title>Сведения о видах предпринимательской деятельности и местах их осуществления (приложение к форме N ЕНВД-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