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2.01.2011 N ММВ-7-6/1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ЕНВД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102│2022│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к форме N ЕНВД-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видах предпринимательской деятельности и местах их осуществления &lt;1&gt;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&lt;2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места осуществления             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нимательской деятельности: Почтовый индекс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┌─┬─┬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Номер   │ │ │ │ │ │ │ │ │ Номер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корпуса └─┴─┴─┴─┴─┴─┴─┴─┘ квар-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стро-                    ти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ения)                     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&lt;2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места осуществления             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нимательской деятельности: Почтовый индекс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┌─┬─┬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Номер   │ │ │ │ │ │ │ │ │ Номер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корпуса └─┴─┴─┴─┴─┴─┴─┴─┘ квар-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стро-                    ти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ения)                     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&lt;2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места осуществления             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нимательской деятельности: Почтовый индекс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┌─┬─┬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Номер   │ │ │ │ │ │ │ │ │ Номер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корпуса └─┴─┴─┴─┴─┴─┴─┴─┘ квар-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стро-                    ти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ения)                     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В   случае,   если   количество  видов  предпринимательск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  мест осуществления предпринимательской  деятельности  составляет   бол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х, заполняется необходимое количество листов приложения к форме N ЕНВД-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Код    вида      предпринимательской     деятельности     указыва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 с   приложением  к   порядку  заполнения  налоговой  декла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диному налогу на вмененный доход для отдельных видов деятельнос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51</Characters>
  <CharactersWithSpaces>5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налоговая служба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о видах предпринимательской деятельности и местах их осуществления (приложение к форме N ЕНВД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