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автоинспекции при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об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ях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движ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исьма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2.2005 N 13/Ц-2-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ВОДИТЕЛЯХ И ТРАНСПОРТНЫХ СРЕДСТВАХ, УЧАСТВОВА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ДОРОЖНО-ТРАНСПОРТНОМ ПРОИСШЕ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дорожно-транспортного происшеств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населенного пункта, улицы, дорог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каком километр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происшествия "__" ___________ 200_ г.      в __ час.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 происшеств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об административном правонарушен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ущество нарушения, пункт Правил дорожного дви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водител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, место жительства и работы, телеф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атегория, серия и номер водительского удостовер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езультат медицинского освидетельств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состояние опьянения, серия, номер страхового поли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звание страховой компании, оформившей страховой пол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, место жительства и работы, телеф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атегория, серия и номер водительского удостовер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езультат медицинского освидетельств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состояние опьянения, серия, номер страхового поли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звание страховой компании, оформившей страховой пол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происшествия поврежд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-е транспортное средство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марка,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егистрационный зна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надлежность, место учета, внешние пов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-е транспортное средство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марка,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егистрационный зна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надлежность, место учета, внешние пов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подразделение, звание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ица, составившего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 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 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9</Words>
  <Characters>3743</Characters>
  <CharactersWithSpaces>31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7:00Z</dcterms:created>
  <dc:creator>Министерство внутренних дел Российской Федерации</dc:creator>
  <dc:description/>
  <dc:language>en-US</dc:language>
  <cp:lastModifiedBy/>
  <dcterms:modified xsi:type="dcterms:W3CDTF">2011-10-30T14:17:00Z</dcterms:modified>
  <cp:revision>2</cp:revision>
  <dc:subject>Сведения</dc:subject>
  <dc:title>Сведения о водителях и транспортных средствах, участвовавших в дорожно-транспортном происшеств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