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надзору в сфе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прав потреб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лагополучия челове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9 N 71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ФЕДЕРАЛЬНАЯ СЛУЖБА ПО НАДЗОРУ В СФЕРЕ ЗАЩИТЫ ПРАВ ПОТРЕБИТЕЛЕ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</w:t>
      </w:r>
      <w:r>
        <w:rPr>
          <w:sz w:val="16"/>
          <w:szCs w:val="16"/>
        </w:rPr>
        <w:t>И БЛАГОПОЛУЧИЯ ЧЕЛОВЕКА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ОТРАСЛЕВОЕ СТАТИСТИЧЕСКОЕ НАБЛЮДЕНИЕ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Федерации об административных правонарушениях от 30.12.2001 N 195-ФЗ, 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акже статьей 3 Закона Российской Федерации от 13.05.92 N 2761-1 "Об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</w:t>
      </w:r>
      <w:r>
        <w:rPr>
          <w:sz w:val="16"/>
          <w:szCs w:val="16"/>
        </w:rPr>
        <w:t>СВЕДЕНИЯ О ВСПЫШКАХ ИНФЕКЦИОННЫХ ЗАБОЛЕВАНИЙ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за ____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┬─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Представляют:          │     Сроки     │ │    Форма N 23-09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│ </w:t>
      </w:r>
      <w:r>
        <w:rPr>
          <w:sz w:val="16"/>
          <w:szCs w:val="16"/>
        </w:rPr>
        <w:t>представления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ГУЗ "Центр гигиены и            │   20 января   │   Утверждена приказ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пидемиологии" в субъекте        │               │    Роспотребнадз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:            │               │   от __.__.2009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управлению Роспотребнадзора в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субъекту Российской       │ 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                   │               │ │       Годов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ГУЗ "Центр гигиены и            │   20 январ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эпидемиологии по железнодорожному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у":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Управлению Роспотребнадзора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по железнодорожному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транспорту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ия Роспотребнадзора по   │   25 январ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ам Российской Федерации,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железнодорожному транспорту: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ФГУЗ ФЦГиЭ Роспотребнадзора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ГУЗ ФЦГиЭ Роспотребнадзора:     │   15 апре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Роспотребнадзору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3240"/>
        <w:gridCol w:w="2700"/>
        <w:gridCol w:w="2429"/>
      </w:tblGrid>
      <w:tr>
        <w:trPr>
          <w:trHeight w:val="36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  <w:br/>
              <w:t>_______________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формы </w:t>
              <w:br/>
              <w:t xml:space="preserve">по ОКУД  </w:t>
            </w:r>
          </w:p>
        </w:tc>
        <w:tc>
          <w:tcPr>
            <w:tcW w:w="83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 </w:t>
              <w:br/>
              <w:t xml:space="preserve">организации по ОКПО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Код по ОКЕИ: единица - 642,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N    │ВСЕГО│                                          Характер вспышки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стро-│     ├───────────────────┬─────────────────────────────────────────┬─────┬───────┬──────┬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ки   │     │      водная       │                 пищевая                 │кон- │воздуш-│транс-│с по-│па-  │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├──────┬─────┬──────┼──────────┬────────┬─────────┬──────┬────┤</w:t>
      </w:r>
      <w:r>
        <w:rPr>
          <w:sz w:val="16"/>
          <w:szCs w:val="16"/>
        </w:rPr>
        <w:t>такт-│но-ка- │мис-  │ловым│рен- │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цент- │отк- │другие│молокопе- │пред-   │предприя-│пище- │про-│но-  │пель-  │сивная│путем│те-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рали- │рытые│водо- │рерабаты- │приятия │тия об-  │блоки │чие │быто-│ная,   │      │пере-│раль-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зован-│водо-│источ-│вающие    │пищевой │ществен- │учреж-│    │вая  │воздуш-│      │дачи │ная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ное   │емы  │ники  │предприя- │промыш- │ного пи- │дений │    │     │но-пы-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водо- │     │      │тия и     │ленности│тания и  │      │    │     │левая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снаб- │     │      │детские   │(кроме  │торговли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жение │     │      │молочные  │молоч-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      │     │      │</w:t>
      </w:r>
      <w:r>
        <w:rPr>
          <w:sz w:val="16"/>
          <w:szCs w:val="16"/>
        </w:rPr>
        <w:t>кухни (не-│ных)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      │     │      │</w:t>
      </w:r>
      <w:r>
        <w:rPr>
          <w:sz w:val="16"/>
          <w:szCs w:val="16"/>
        </w:rPr>
        <w:t>зависимо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      │     │      │</w:t>
      </w:r>
      <w:r>
        <w:rPr>
          <w:sz w:val="16"/>
          <w:szCs w:val="16"/>
        </w:rPr>
        <w:t>от форм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      │     │      │</w:t>
      </w:r>
      <w:r>
        <w:rPr>
          <w:sz w:val="16"/>
          <w:szCs w:val="16"/>
        </w:rPr>
        <w:t>собствен-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      │     │      │</w:t>
      </w:r>
      <w:r>
        <w:rPr>
          <w:sz w:val="16"/>
          <w:szCs w:val="16"/>
        </w:rPr>
        <w:t>ности)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2  │  3  │  4   │  5  │  6   │    7     │   8    │    9    │  10  │ 11 │ 12  │   13  │  14  │ 15  │ 16  │ 1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:      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вспышек       │ 01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пострадавших  │ 02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детей до 17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т               │ 03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реди населения: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04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05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06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школьные 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ые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: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07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08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09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щеобразовательные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: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10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11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12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чального и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реднего   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ессионального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я, ВУЗы: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13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14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15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ьные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ые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для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учающихся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спитанников с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клонениями в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звитии,  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для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-сирот,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авшихся без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печения  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дителей, 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полнительного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я детей: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16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17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18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чебно-   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илактические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: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19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20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21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(из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 19 - 21):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дильные дома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отделения):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вспышек    │ 22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   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традавших     │ 23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детей до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7 лет          │ 24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тские  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ационары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отделения):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вспышек    │ 25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   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традавших     │ 26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детей до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7 лет          │ 27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ирургические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ационары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отделения):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вспышек    │ 28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   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традавших     │ 29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детей до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7 лет          │ 30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е   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ационары: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вспышек    │ 31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   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традавших     │ 32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детей до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7 лет          │ 33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о-курортные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: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34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35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36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изированные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ьного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ния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аждан пожилого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раста и 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валидов: 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37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38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39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тние     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ые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: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40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41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42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мышленные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приятия: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43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44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45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:          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46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47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─┼─────┼──────┼──────────┼────────┼─────────┼──────┼────┼─────┼───────┼─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48  │     │      │     │      │          │        │         │      │    │     │       │ 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┴─────┴──────┴─────┴──────┴──────────┴────────┴─────────┴──────┴────┴─────┴───────┴──────┴─────┴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N    │                                            Нозологические формы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стро-├──────────────────────────────────────────────────────────────┬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</w:t>
      </w:r>
      <w:r>
        <w:rPr>
          <w:sz w:val="16"/>
          <w:szCs w:val="16"/>
        </w:rPr>
        <w:t>ки   │        инфекции с фекально-оральным механизмом передачи      │ инфекции с аэрозольным механизмом передач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├─────┬────────────────────────────────────────────────────────┼─────┬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всего│                      в том числе:                      │всего│             в том числе: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├─────┬────┬─────┬───┬─────┬─────┬─────┬──────┬─────┬────┤     ├────┬────┬─────┬────┬──────┬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брюш-│ди- │саль-│ге-│рота-│норо-│энте-│ОКИ,  │ОКИ  │про-│     │корь│кра-│эпид.│кок-│менин-│грипп,│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ной  │зен-│мо-  │па-│ви-  │ви-  │рови-│выз-  │неус-│чие │     │    │сну-│паро-│люш │гокок-│ОРВИ  │ч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тиф, │те- │нел- │тит│рус- │рус- │рус- │ванные│та-  │&lt;*&gt; │     │    │ха  │тит  │    │ковая │      │&lt;*&gt;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пара-│рия │лез  │A  │ная  │ная  │ная  │услов-│нов- │    │     │    │    │     │    │инфек-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тиф  │&lt;*&gt; │&lt;*&gt;  │   │ин-  │ин-  │ин-  │но па-│лен- │    │     │    │    │     │    │ция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     │    │     │   │</w:t>
      </w:r>
      <w:r>
        <w:rPr>
          <w:sz w:val="16"/>
          <w:szCs w:val="16"/>
        </w:rPr>
        <w:t>фек- │фек- │фек- │тоген-│ной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     │    │     │   │</w:t>
      </w:r>
      <w:r>
        <w:rPr>
          <w:sz w:val="16"/>
          <w:szCs w:val="16"/>
        </w:rPr>
        <w:t>ция  │ция  │ция  │ной   │эти-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     │    │     │   │     │     │     │</w:t>
      </w:r>
      <w:r>
        <w:rPr>
          <w:sz w:val="16"/>
          <w:szCs w:val="16"/>
        </w:rPr>
        <w:t>микро-│оло-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     │    │     │   │     │     │     │</w:t>
      </w:r>
      <w:r>
        <w:rPr>
          <w:sz w:val="16"/>
          <w:szCs w:val="16"/>
        </w:rPr>
        <w:t>флорой│гии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     │    │     │   │     │     │     │</w:t>
      </w:r>
      <w:r>
        <w:rPr>
          <w:sz w:val="16"/>
          <w:szCs w:val="16"/>
        </w:rPr>
        <w:t>&lt;*&gt;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2  │ 18  │ 19  │ 20 │ 21  │22 │ 23  │  24 │ 25  │  26  │ 27  │ 28 │ 29  │ 30 │ 31 │ 32  │ 33 │  34  │  35  │ 3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:      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вспышек       │ 01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пострадавших  │ 02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детей до 17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т               │ 03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реди населения: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04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05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06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школьные 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ые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: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07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08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09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щеобразовательные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: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10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11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12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чального и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реднего   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ессионального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я, ВУЗы: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13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14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15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ьные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ые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для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учающихся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спитанников с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клонениями в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звитии,  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для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-сирот,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авшихся без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печения  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дителей, 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полнительного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я детей: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16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17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18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чебно-   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илактические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: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19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20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21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(из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 19 - 21):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дильные дома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отделения):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вспышек    │ 22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   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традавших     │ 23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детей до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7 лет          │ 24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тские  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ационары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отделения):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вспышек    │ 25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   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традавших     │ 26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детей до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7 лет          │ 27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ирургические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ационары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отделения):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вспышек    │ 28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   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традавших     │ 29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детей до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7 лет          │ 30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е   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ационары: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вспышек    │ 31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   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традавших     │ 32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детей до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7 лет          │ 33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о-курортные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: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34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35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36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изированные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ьного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ния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аждан пожилого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раста и 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валидов: 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37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38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39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тние     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ые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: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40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41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42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мышленные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приятия: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43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44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45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:          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46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47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─┼────┼─────┼───┼─────┼─────┼─────┼──────┼─────┼────┼─────┼────┼────┼─────┼────┼──────┼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48  │     │     │    │     │   │     │     │     │      │     │    │     │    │    │     │    │      │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┴─────┴─────┴────┴─────┴───┴─────┴─────┴─────┴──────┴─────┴────┴─────┴────┴────┴─────┴────┴──────┴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┬─────┬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                             </w:t>
      </w:r>
      <w:r>
        <w:rPr>
          <w:sz w:val="16"/>
          <w:szCs w:val="16"/>
        </w:rPr>
        <w:t>Нозологические формы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──────────────────────┬──────────────────────┬────────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</w:t>
      </w:r>
      <w:r>
        <w:rPr>
          <w:sz w:val="16"/>
          <w:szCs w:val="16"/>
        </w:rPr>
        <w:t>инфекции с парентеральным │  инфекции с половым  │    инфекции, общие для    │друг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│     │    </w:t>
      </w:r>
      <w:r>
        <w:rPr>
          <w:sz w:val="16"/>
          <w:szCs w:val="16"/>
        </w:rPr>
        <w:t>механизмом передачи    │    путем передачи    │  человека и животных &lt;**&gt; │инфек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├─────┬─────────────────────┼─────┬────────────────┼─────┬─────────────────────┤</w:t>
      </w:r>
      <w:r>
        <w:rPr>
          <w:sz w:val="16"/>
          <w:szCs w:val="16"/>
        </w:rPr>
        <w:t>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</w:t>
      </w:r>
      <w:r>
        <w:rPr>
          <w:sz w:val="16"/>
          <w:szCs w:val="16"/>
        </w:rPr>
        <w:t>всего│     в том числе:    │всего│в том числе:    │всего│     в том числе:    │&lt;*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├────┬─────┬─────┬────┤     ├─────┬─────┬────┤     ├────┬────┬──────┬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ВИЧ/│гепа-│гепа-│про-│     │сифи-│гоно-│про-│     │иер-│ГЛПС│трихи-│про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</w:t>
      </w:r>
      <w:r>
        <w:rPr>
          <w:sz w:val="16"/>
          <w:szCs w:val="16"/>
        </w:rPr>
        <w:t>СПИД│тит B│тит C│чие │     │лис  │рея  │чие │     │си- │    │неллез│чие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│     │     │    │     │     │</w:t>
      </w:r>
      <w:r>
        <w:rPr>
          <w:sz w:val="16"/>
          <w:szCs w:val="16"/>
        </w:rPr>
        <w:t>&lt;*&gt; │     │     │     │&lt;*&gt; │     │ниоз│    │      │&lt;*&gt;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1          │  2  │ 37  │ 38 │ 39  │ 40  │ 41 │ 42  │ 43  │ 44  │ 45 │ 46  │ 47 │ 48 │  49  │ 50 │  5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:      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вспышек       │ 01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число пострадавших  │ 02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детей до 17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ет               │ 03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реди населения: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04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05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06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школьные 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ые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: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07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08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09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щеобразовательные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: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10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11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12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чального и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реднего   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ессионального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я, ВУЗы: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13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14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15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ьные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тельные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для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учающихся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спитанников с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тклонениями в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азвитии,  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для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етей-сирот,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ставшихся без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опечения  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родителей, 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дополнительного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разования детей: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16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17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18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чебно-   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филактические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: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19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20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21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в том числе (из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рок 19 - 21):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родильные дома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отделения):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вспышек    │ 22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   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традавших     │ 23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детей до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7 лет          │ 24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детские  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ационары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отделения):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вспышек    │ 25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   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традавших     │ 26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детей до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7 лет          │ 27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хирургические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ационары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(отделения):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вспышек    │ 28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   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традавших     │ 29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детей до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7 лет          │ 30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рочие   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тационары: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вспышек    │ 31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число    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страдавших     │ 32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из них детей до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17 лет          │ 33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анаторно-курортные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: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34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35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36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изированные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 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специального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бслуживания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граждан пожилого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возраста и 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инвалидов: 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37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38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39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Летние     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оздоровительные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учреждения: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40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41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42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мышленные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едприятия: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43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44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45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Прочие:          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вспышек      │ 46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число пострадавших │ 47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┼─────┼─────┼────┼─────┼─────┼────┼─────┼─────┼─────┼────┼─────┼────┼────┼──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из них детей до  │   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17 лет           │ 48  │     │    │     │     │    │     │     │     │    │     │    │    │  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┴─────┴─────┴────┴─────┴─────┴────┴─────┴─────┴─────┴────┴─────┴────┴────┴──────┴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Необходимо расшифровать в пояснительной записке к форме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Включаются инфекционные и паразитарные болезни, общие для челове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 животных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Руководитель организации     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Ф.И.О.) 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ветственное за 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формы N 23-09          ________________ 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должность)    (Ф.И.О.)  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</w:t>
      </w:r>
      <w:r>
        <w:rPr>
          <w:sz w:val="16"/>
          <w:szCs w:val="16"/>
        </w:rPr>
        <w:t>_______________ "__" 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номер 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контактного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46</Words>
  <Characters>78546</Characters>
  <CharactersWithSpaces>669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8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18:00Z</dcterms:modified>
  <cp:revision>2</cp:revision>
  <dc:subject>Сведения</dc:subject>
  <dc:title>Сведения о вспышках инфекционных заболеваний. Форма № 23-0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