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сентября 2007 г. N ММ-3-09/536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7.2008 N ММ-3-6/313@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В налоговый орга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  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тариуса, занимающегося             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астной практикой, или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органа             (почтовый индекс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чреждения), осущест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достоверение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наслед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┬─┬─┬─┐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ГРН │ │ │ │ │ │ │ │ │ │ │ │ │ │   Код налогового органа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┴─┴─┴─┘                      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ПП 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ведения о выдаче свидетельства о праве на насле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1. Сведения о наследода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Фамилия ________________ 1.2. Им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3. Отчество (при наличии) 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4. ИНН (при наличии)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5. Пол: │ │ муж. │ │ жен. (нужное         1.6. 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      └─┘      </w:t>
      </w:r>
      <w:r>
        <w:rPr/>
        <w:t>отметить        рождения  "__"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7. Место рожд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 Сведения   о  документе, удостоверяющем личность (при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1. Вид документа ______ 1.8.2. Серия _____ 1.8.3. Номер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8.4. Наименование   органа   и   код   подразделения, 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_________________________ 1.8.5. Дата выдач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9. Граждан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0. Адрес места 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субъект Российской Федер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райо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населенный пунк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город, 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улица (проспект, переулок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дом ______ е) корпус (строение) _____ ж) квартир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1. Дата смерти "__" _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Реквизиты Свидетельства о смер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. Серия _________________ 2.2. Номе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3. Дата выдачи "__" _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едения о записи акта гражданского состояния о смер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Номер записи акта о смерти ___ 3.2. Дата записи акта о смер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Орган, осуществивший регистрацию акта гражданского 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мерт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4. Сведения о наследнике - физическ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Фамилия ________________ 4.2. Им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Отчество (при наличии) 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4. ИНН (при наличии) 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┐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5. Пол: │ │ муж. │ │ жен. (нужное         4.6. 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┘      └─┘      </w:t>
      </w:r>
      <w:r>
        <w:rPr/>
        <w:t>отметить        рождения  "__"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7. Место рожд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8. Сведения о документе, удостоверяющем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8.1. Вид документа ______ 4.8.2. Серия _____ 4.8.3. Номер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8.4. Наименование   органа   и   код   подразделения, 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_________________________ 4.8.5. Дата выдачи "__"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9. Граждан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0. Адрес места жи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субъект Российской Федер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райо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населенный пунк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город, 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улица (проспект, переулок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дом ______ е) корпус (строение) _____ ж) квартир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1. Для   физического лица, проживающего за пределам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1.1. Адрес места жительства физического лица, проживающего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ми Российской Федерации,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2.   В    случае   представления   документа,   удостовер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ость,  отличного  от  паспорта,  указываются   такж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 подтверждающего  регистрацию физического лица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 (вид  документа,  регистрационный  номер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, наименование органа, выдавшего документ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5. Сведения о наследнике - юридическ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Полное наименование юридического лица 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2. ОГРН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┬─┬─┬─┬─┬─┬─┬─┬─┬─┐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.3. ИНН/КПП │ │ │ │ │ │ │ │ │ │ │/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┴─┴─┴─┴─┴─┴─┴─┴─┴─┘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4. Адрес места нахо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субъект Российской Федер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райо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населенный пункт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город, 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улица (проспект, переулок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дом ________ е) корпус (строение) ________ ж) офис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6. Сведения о документах, удостовер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аво на насле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. Реквизиты документа, удостоверяющего право на насле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.1. Вид документа _______ 6.2.2. Серия ______ 6.2.3. Номер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.4. Кем и когда выдан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тсутствии в документе,   удостоверяющем право  на наслед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и и номера указыв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3. Номер реестра регистрации нотариальных действий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4. Номер,   под   которым   свидетельство  о праве на насле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в реестре регистрации нотариальных действий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 Подпись должностного лиц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0</Words>
  <Characters>6426</Characters>
  <CharactersWithSpaces>5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Федеральная налоговая служба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ыдаче свидетельства о праве на наследство. Форма № П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