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ВП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ВП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 ВЫНУЖДЕННЫХ ПЕРЕСЕЛЕНЦ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</w:t>
      </w:r>
      <w:r>
        <w:rPr/>
        <w:t>за ___________ 20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</w:t>
      </w:r>
      <w:r>
        <w:rPr/>
        <w:t>(квартал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  │ Форма N В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5 день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айоне, городе:│после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│отчетного│   от 9 апреля 2001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 в респуб-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 │       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20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еспублике,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-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: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федерации России;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г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комстата России в ре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е, крае, области,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:          │на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214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семья в целых единицах - 896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еловек в целых единицах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"/>
        <w:gridCol w:w="675"/>
        <w:gridCol w:w="676"/>
        <w:gridCol w:w="809"/>
        <w:gridCol w:w="676"/>
        <w:gridCol w:w="809"/>
        <w:gridCol w:w="811"/>
        <w:gridCol w:w="540"/>
        <w:gridCol w:w="674"/>
        <w:gridCol w:w="676"/>
        <w:gridCol w:w="674"/>
        <w:gridCol w:w="675"/>
        <w:gridCol w:w="676"/>
        <w:gridCol w:w="674"/>
        <w:gridCol w:w="676"/>
        <w:gridCol w:w="675"/>
        <w:gridCol w:w="674"/>
        <w:gridCol w:w="676"/>
        <w:gridCol w:w="674"/>
        <w:gridCol w:w="540"/>
        <w:gridCol w:w="541"/>
        <w:gridCol w:w="539"/>
        <w:gridCol w:w="405"/>
        <w:gridCol w:w="403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1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тоянно проживали на территории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ов России   </w:t>
            </w:r>
          </w:p>
        </w:tc>
        <w:tc>
          <w:tcPr>
            <w:tcW w:w="98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 СНГ и Балтии                             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</w:t>
              <w:br/>
              <w:t xml:space="preserve">зарубеж- </w:t>
              <w:br/>
              <w:t>ных стран</w:t>
              <w:br/>
              <w:t>(указать)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-</w:t>
              <w:br/>
              <w:t>пуб-</w:t>
              <w:br/>
              <w:t>лики</w:t>
              <w:br/>
              <w:t xml:space="preserve">Ин- </w:t>
              <w:br/>
              <w:t xml:space="preserve">гу- </w:t>
              <w:br/>
              <w:t xml:space="preserve">ше- </w:t>
              <w:br/>
              <w:t xml:space="preserve">т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- </w:t>
              <w:br/>
              <w:t xml:space="preserve">пуб- </w:t>
              <w:br/>
              <w:t xml:space="preserve">лики </w:t>
              <w:br/>
              <w:t xml:space="preserve">Се-  </w:t>
              <w:br/>
              <w:t xml:space="preserve">вер- </w:t>
              <w:br/>
              <w:t xml:space="preserve">ная  </w:t>
              <w:br/>
              <w:t xml:space="preserve">Осе- </w:t>
              <w:br/>
              <w:t>тия -</w:t>
              <w:br/>
              <w:t xml:space="preserve">Ала- </w:t>
              <w:br/>
              <w:t xml:space="preserve">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>чен-</w:t>
              <w:br/>
              <w:t>ской</w:t>
              <w:br/>
              <w:t>Рес-</w:t>
              <w:br/>
              <w:t>пуб-</w:t>
              <w:br/>
              <w:t>ли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х  </w:t>
              <w:br/>
              <w:t>(ука-</w:t>
              <w:br/>
              <w:t>зать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 xml:space="preserve">ло- </w:t>
              <w:br/>
              <w:t>рус-</w:t>
              <w:br/>
              <w:t xml:space="preserve">с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Аб- </w:t>
              <w:br/>
              <w:t xml:space="preserve">ха- </w:t>
              <w:br/>
              <w:t xml:space="preserve">з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-</w:t>
              <w:br/>
              <w:t xml:space="preserve">н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-</w:t>
              <w:br/>
              <w:t xml:space="preserve">в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-</w:t>
              <w:br/>
              <w:t xml:space="preserve">в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>кис-</w:t>
              <w:br/>
              <w:t>та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-</w:t>
              <w:br/>
              <w:t>кме-</w:t>
              <w:br/>
              <w:t xml:space="preserve">н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 xml:space="preserve">ки- </w:t>
              <w:br/>
              <w:t>ста-</w:t>
              <w:br/>
              <w:t xml:space="preserve">н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ра-</w:t>
              <w:br/>
              <w:t>и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-</w:t>
              <w:br/>
              <w:t>то-</w:t>
              <w:br/>
              <w:t>н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   </w:t>
            </w:r>
          </w:p>
        </w:tc>
        <w:tc>
          <w:tcPr>
            <w:tcW w:w="112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С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вынужденных   </w:t>
              <w:br/>
              <w:t xml:space="preserve">переселенцев  </w:t>
              <w:br/>
              <w:t xml:space="preserve">на начало     </w:t>
              <w:br/>
              <w:t xml:space="preserve">отчетного     </w:t>
              <w:br/>
              <w:t xml:space="preserve">квартала,     </w:t>
              <w:br/>
              <w:t xml:space="preserve">зарегистриро- </w:t>
              <w:br/>
              <w:t xml:space="preserve">ванных:       </w:t>
              <w:br/>
              <w:t xml:space="preserve">в текущем     </w:t>
              <w:br/>
              <w:t xml:space="preserve">году:   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</w:t>
              <w:br/>
              <w:t xml:space="preserve">регистрации: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</w:t>
              <w:br/>
              <w:t xml:space="preserve">за отчетный   </w:t>
              <w:br/>
              <w:t xml:space="preserve">квартал       </w:t>
              <w:br/>
              <w:t xml:space="preserve">Прибыло в по- </w:t>
              <w:br/>
              <w:t xml:space="preserve">рядке направ- </w:t>
              <w:br/>
              <w:t xml:space="preserve">ления терри-  </w:t>
              <w:br/>
              <w:t xml:space="preserve">ториальных    </w:t>
              <w:br/>
              <w:t xml:space="preserve">органов Мин-  </w:t>
              <w:br/>
              <w:t xml:space="preserve">федерации     </w:t>
              <w:br/>
              <w:t xml:space="preserve">России других </w:t>
              <w:br/>
              <w:t xml:space="preserve">регионов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ось с  </w:t>
              <w:br/>
              <w:t xml:space="preserve">ходатайством  </w:t>
              <w:br/>
              <w:t xml:space="preserve">о признании   </w:t>
              <w:br/>
              <w:t xml:space="preserve">вынужденными  </w:t>
              <w:br/>
              <w:t xml:space="preserve">переселенцами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</w:t>
              <w:br/>
              <w:t xml:space="preserve">ходатайств о  </w:t>
              <w:br/>
              <w:t xml:space="preserve">признании     </w:t>
              <w:br/>
              <w:t xml:space="preserve">вынужденными  </w:t>
              <w:br/>
              <w:t xml:space="preserve">переселенцами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-   </w:t>
              <w:br/>
              <w:t xml:space="preserve">знаны вынуж-  </w:t>
              <w:br/>
              <w:t xml:space="preserve">денными пере- </w:t>
              <w:br/>
              <w:t xml:space="preserve">селенцами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</w:t>
              <w:br/>
              <w:t xml:space="preserve">- всего 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причине:  </w:t>
              <w:br/>
              <w:t xml:space="preserve">истечения     </w:t>
              <w:br/>
              <w:t xml:space="preserve">срока предо-  </w:t>
              <w:br/>
              <w:t xml:space="preserve">ставления     </w:t>
              <w:br/>
              <w:t xml:space="preserve">статуса 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в дру- </w:t>
              <w:br/>
              <w:t xml:space="preserve">гой регион    </w:t>
              <w:br/>
              <w:t xml:space="preserve">России на     </w:t>
              <w:br/>
              <w:t xml:space="preserve">новое место   </w:t>
              <w:br/>
              <w:t xml:space="preserve">жительства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ние       </w:t>
              <w:br/>
              <w:t xml:space="preserve">статуса 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    </w:t>
              <w:br/>
              <w:t xml:space="preserve">причинам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снято с учета </w:t>
              <w:br/>
              <w:t xml:space="preserve">за отчетный   </w:t>
              <w:br/>
              <w:t xml:space="preserve">квартал из    </w:t>
              <w:br/>
              <w:t xml:space="preserve">числа полу-   </w:t>
              <w:br/>
              <w:t xml:space="preserve">чивших статус </w:t>
              <w:br/>
              <w:t xml:space="preserve">в текущем     </w:t>
              <w:br/>
              <w:t xml:space="preserve">году:       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вынужденных   </w:t>
              <w:br/>
              <w:t xml:space="preserve">переселенцев  </w:t>
              <w:br/>
              <w:t xml:space="preserve">на конец      </w:t>
              <w:br/>
              <w:t xml:space="preserve">отчетного     </w:t>
              <w:br/>
              <w:t xml:space="preserve">квартала,     </w:t>
              <w:br/>
              <w:t xml:space="preserve">зарегистриро- </w:t>
              <w:br/>
              <w:t xml:space="preserve">ванных в      </w:t>
              <w:br/>
              <w:t xml:space="preserve">текущем году: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</w:t>
              <w:br/>
              <w:t xml:space="preserve">регистрации:  </w:t>
              <w:br/>
              <w:t xml:space="preserve">число сем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челове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для контроля за ходом реализации Федерального закона "О внесении изменений и дополнений в Закон Российской Федерации "О вынужденных переселенцах" от 28 декабря 1995 г. на основании документов, составленных в соответствии с положениями, инструкциями и указаниями Министерства по делам федерации, национальной и миграционной политики Российской Федерации о порядке признания лиц вынужденными переселенцами, их регистрации и учета на территори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ежеквартально по состоянию на 1 января, 1 апреля, 1 июля и 1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 01 и 02 за I квартал должны быть равны 0; начиная с отчета за II квартал должны быть равны данным строк 25 и 26 за предыду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 03 и 04 отчета за текущий квартал должны быть равны данным строк 27 и 28 за предыдущий квартал. Это равенство должно соблюдаться и в отчете за I квартал текущего года при сравнении его с отчетом за IV квартал предыд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07, 08, 09 и 10 заполняются на основании ходатайств о предоставлении статуса вынужденного переселенца, все остальные строки - на основании карточек регистрации вынужденных пересел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ность включаются также сведения о вынужденных переселенцах, которые в течение одного и того же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и на территорию субъекта Российской Федерации в порядке направления территориальных органов Минфедерации России других регионов и сняты с учета. Данные о них включаются в строки 05 и 06, а также в строки 13, 14 (с указанием причины снятия с учета), 23 и 2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ы вынужденными переселенцами и сняты с учета. Данные о них включаются в строки 11 и 12, а также в строки 13, 14 (с указанием причины снятия с учета), 23 и 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ые по строкам 19 и 20 "лишение статуса" в соответствии со статьей 9 Федерального закона "О внесении изменений и дополнений в Закон Российской Федерации "О вынужденных переселенцах"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жденные по вступившему в силу приговору суда за совершение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о сообщившие ложные сведения или предъявившие заведомо фальшивые документы, послужившие основанием для признания вынужденным переселен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ые по строкам 21 и 22 "по другим причинам"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ившие статус при прекращении граждан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хавшие для постоянного проживания за предел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рш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тившиеся к прежнему месту жительства и по и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 необходимо соблюдать равенства по граф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03 = гр. 04 + гр. 05 + ... + гр. 11 + гр. 13 + гр. 14 + + ... + гр. 24 + гр. 2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 необходимо соблюдать равенства и соотношения по стро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13 = стр. 15 + стр. 17 + стр. 19 + стр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14 = стр. 16 + стр. 18 + стр. 20 + стр.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25 = стр. 01 + стр. 05 + стр. 11 - стр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26 = стр. 02 + стр. 06 + стр. 12 - стр.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27 = стр. 03 + стр. 05 + стр. 11 - стр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. 28 = стр. 04 + стр. 06 + стр. 12 - стр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. 09 &gt;= стр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. 10 &gt;= стр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. 13 &gt;= стр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. 14 &gt;= стр. 2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Минфедерации России субъектов Российской Федерации направляют в Минфедерации России и в соответствующие территориальные органы Госкомстата России субъектов Российской Федерации сводный отчет в целом по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5</Characters>
  <CharactersWithSpaces>9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нужденных переселенцах. Форма № В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