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энерго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7.08.2008 N 2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риказом Минэнерго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12.2008 N 256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Сведения о выполнении годового плана капитальных,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средних и текущих ремонтов основного оборудования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генерирующими и сетевыми компаниями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ВОЗМОЖНО ПРЕД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Выполнение   годового   плана   ремонтов   основного  энергетического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технического оборудования ТЭС и ГЭ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. Выполнение графика по выводу в капитальный ремонт за ________ меся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0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4"/>
        <w:gridCol w:w="1080"/>
        <w:gridCol w:w="1081"/>
        <w:gridCol w:w="809"/>
        <w:gridCol w:w="810"/>
        <w:gridCol w:w="1215"/>
        <w:gridCol w:w="1485"/>
        <w:gridCol w:w="1349"/>
      </w:tblGrid>
      <w:tr>
        <w:trPr>
          <w:trHeight w:val="600" w:hRule="atLeast"/>
          <w:cantSplit w:val="true"/>
        </w:trPr>
        <w:tc>
          <w:tcPr>
            <w:tcW w:w="4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ц     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растающий</w:t>
              <w:br/>
              <w:t xml:space="preserve">итог    </w:t>
              <w:br/>
              <w:t xml:space="preserve">с начала  </w:t>
              <w:br/>
              <w:t xml:space="preserve">года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овой </w:t>
              <w:br/>
              <w:t xml:space="preserve">план,  </w:t>
              <w:br/>
              <w:t>ед. изм.</w:t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я     </w:t>
            </w:r>
          </w:p>
        </w:tc>
      </w:tr>
      <w:tr>
        <w:trPr>
          <w:trHeight w:val="600" w:hRule="atLeast"/>
          <w:cantSplit w:val="true"/>
        </w:trPr>
        <w:tc>
          <w:tcPr>
            <w:tcW w:w="41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</w:t>
              <w:br/>
              <w:t>шт./ед.</w:t>
              <w:br/>
              <w:t xml:space="preserve">изм.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 </w:t>
              <w:br/>
              <w:t>шт./ед.</w:t>
              <w:br/>
              <w:t xml:space="preserve">изм.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,</w:t>
              <w:br/>
              <w:t xml:space="preserve">ед. </w:t>
              <w:br/>
              <w:t xml:space="preserve">изм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,</w:t>
              <w:br/>
              <w:t xml:space="preserve">ед. </w:t>
              <w:br/>
              <w:t xml:space="preserve">изм.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а  </w:t>
              <w:br/>
              <w:t>отклонения</w:t>
              <w:br/>
              <w:t xml:space="preserve">за месяц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жидаемые</w:t>
              <w:br/>
              <w:t xml:space="preserve">сроки  </w:t>
              <w:br/>
              <w:t xml:space="preserve">вывода  </w:t>
              <w:br/>
              <w:t xml:space="preserve">в ремонт 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урбоагрегаты (гидроагрегаты),</w:t>
              <w:br/>
              <w:t xml:space="preserve">МВт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нергетические котлы, т/ч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форматоры                </w:t>
              <w:br/>
              <w:t xml:space="preserve">(автотрансформаторы), МВА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сляные реакторы, мощностью  </w:t>
              <w:br/>
              <w:t xml:space="preserve">50 МВар и выше, МВар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пловые сети, км             </w:t>
              <w:br/>
              <w:t xml:space="preserve">(для ОГК, ТГК и независимых   </w:t>
              <w:br/>
              <w:t xml:space="preserve">АО-энерго)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азания по заполнению таблиц пп. 1.1 - 1.6, 2.1 - 2.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Столбец N 2: приводится месячный план по выводу и окончанию ремо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ов оборудования в штуках и единицах измерения (МВт, т/ч, МВА, МВар, км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Столбец  N 3: приводятся данные по фактическому выполнению вывод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ончания ремонтов за месяц в штуках и единицах измер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Столбец  N  4:  приводится план нарастающим итогом с начала год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воду и окончанию ремонтов в единицах измер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Столбец  N 5: приводятся данные по фактическому выполнению вывод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ончания ремонтов нарастающим итогом с начала года в единицах измер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Столбец N 6: приводится годовой план по выводу и окончанию ремо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единицах измерения (МВт, т/ч, МВА, МВар, км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Столбец N 7: приводится указание причин невыполнения месячного пл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достаток  финансирования,  неготовность  к  ремонту,  задержка  постав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частей, задержка в ремонте другого оборудования и пр.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2. Выполнение графика окончания капитального ремонта за _____ меся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1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4"/>
        <w:gridCol w:w="1080"/>
        <w:gridCol w:w="1080"/>
        <w:gridCol w:w="946"/>
        <w:gridCol w:w="945"/>
        <w:gridCol w:w="1080"/>
        <w:gridCol w:w="1485"/>
        <w:gridCol w:w="1348"/>
      </w:tblGrid>
      <w:tr>
        <w:trPr>
          <w:trHeight w:val="480" w:hRule="atLeast"/>
          <w:cantSplit w:val="true"/>
        </w:trPr>
        <w:tc>
          <w:tcPr>
            <w:tcW w:w="4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ц    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астающий </w:t>
              <w:br/>
              <w:t xml:space="preserve">итог     </w:t>
              <w:br/>
              <w:t>с начала год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овой</w:t>
              <w:br/>
              <w:t xml:space="preserve">план, </w:t>
              <w:br/>
              <w:t xml:space="preserve">ед.  </w:t>
              <w:br/>
              <w:t xml:space="preserve">изм.  </w:t>
            </w:r>
          </w:p>
        </w:tc>
        <w:tc>
          <w:tcPr>
            <w:tcW w:w="2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я     </w:t>
            </w:r>
          </w:p>
        </w:tc>
      </w:tr>
      <w:tr>
        <w:trPr>
          <w:trHeight w:val="600" w:hRule="atLeast"/>
          <w:cantSplit w:val="true"/>
        </w:trPr>
        <w:tc>
          <w:tcPr>
            <w:tcW w:w="41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</w:t>
              <w:br/>
              <w:t>шт./ед.</w:t>
              <w:br/>
              <w:t xml:space="preserve">изм.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</w:t>
              <w:br/>
              <w:t>шт./ед.</w:t>
              <w:br/>
              <w:t xml:space="preserve">изм.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, </w:t>
              <w:br/>
              <w:t xml:space="preserve">ед.  </w:t>
              <w:br/>
              <w:t xml:space="preserve">изм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, </w:t>
              <w:br/>
              <w:t xml:space="preserve">ед.  </w:t>
              <w:br/>
              <w:t xml:space="preserve">изм.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а  </w:t>
              <w:br/>
              <w:t>отклонения</w:t>
              <w:br/>
              <w:t xml:space="preserve">за месяц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жидаемые</w:t>
              <w:br/>
              <w:t xml:space="preserve">сроки  </w:t>
              <w:br/>
              <w:t>окончания</w:t>
              <w:br/>
              <w:t xml:space="preserve">ремонта 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урбоагрегаты (гидроагрегаты),</w:t>
              <w:br/>
              <w:t xml:space="preserve">МВт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нергетические котлы, т/ч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форматоры                </w:t>
              <w:br/>
              <w:t xml:space="preserve">(автотрансформаторы), МВА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сляные реакторы, мощностью  </w:t>
              <w:br/>
              <w:t xml:space="preserve">50 МВар и выше, Мвар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пловые сети, км             </w:t>
              <w:br/>
              <w:t xml:space="preserve">(для ОГК, ТГК и независимых   </w:t>
              <w:br/>
              <w:t xml:space="preserve">АО-энерго)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3. Выполнение графика по выводу в средний ремонт за ______ меся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1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4"/>
        <w:gridCol w:w="1080"/>
        <w:gridCol w:w="1080"/>
        <w:gridCol w:w="946"/>
        <w:gridCol w:w="945"/>
        <w:gridCol w:w="1080"/>
        <w:gridCol w:w="1485"/>
        <w:gridCol w:w="1348"/>
      </w:tblGrid>
      <w:tr>
        <w:trPr>
          <w:trHeight w:val="480" w:hRule="atLeast"/>
          <w:cantSplit w:val="true"/>
        </w:trPr>
        <w:tc>
          <w:tcPr>
            <w:tcW w:w="4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ц    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астающий </w:t>
              <w:br/>
              <w:t>итог с начала</w:t>
              <w:br/>
              <w:t xml:space="preserve">года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овой</w:t>
              <w:br/>
              <w:t xml:space="preserve">план, </w:t>
              <w:br/>
              <w:t xml:space="preserve">ед.  </w:t>
              <w:br/>
              <w:t xml:space="preserve">изм.  </w:t>
            </w:r>
          </w:p>
        </w:tc>
        <w:tc>
          <w:tcPr>
            <w:tcW w:w="2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я     </w:t>
            </w:r>
          </w:p>
        </w:tc>
      </w:tr>
      <w:tr>
        <w:trPr>
          <w:trHeight w:val="600" w:hRule="atLeast"/>
          <w:cantSplit w:val="true"/>
        </w:trPr>
        <w:tc>
          <w:tcPr>
            <w:tcW w:w="41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</w:t>
              <w:br/>
              <w:t>шт./ед.</w:t>
              <w:br/>
              <w:t xml:space="preserve">изм.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</w:t>
              <w:br/>
              <w:t>шт./ед.</w:t>
              <w:br/>
              <w:t xml:space="preserve">изм.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,</w:t>
              <w:br/>
              <w:t xml:space="preserve">ед. </w:t>
              <w:br/>
              <w:t xml:space="preserve">изм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,</w:t>
              <w:br/>
              <w:t xml:space="preserve">ед. </w:t>
              <w:br/>
              <w:t xml:space="preserve">изм.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а  </w:t>
              <w:br/>
              <w:t>отклонения</w:t>
              <w:br/>
              <w:t xml:space="preserve">за месяц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жидаемые</w:t>
              <w:br/>
              <w:t xml:space="preserve">сроки  </w:t>
              <w:br/>
              <w:t xml:space="preserve">вывода  </w:t>
              <w:br/>
              <w:t xml:space="preserve">в ремонт 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урбоагрегаты (гидроагрегаты),</w:t>
              <w:br/>
              <w:t xml:space="preserve">МВт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нергетические котлы, т/ч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форматоры                </w:t>
              <w:br/>
              <w:t xml:space="preserve">(автотрансформаторы), МВА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сляные реакторы, мощностью  </w:t>
              <w:br/>
              <w:t xml:space="preserve">50 МВар и выше, Мвар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пловые сети, км             </w:t>
              <w:br/>
              <w:t xml:space="preserve">(для ОГК, ТГК и независимых   </w:t>
              <w:br/>
              <w:t xml:space="preserve">АО-энерго)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4. Выполнение графика окончания среднего ремонта за _______ меся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2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9"/>
        <w:gridCol w:w="1080"/>
        <w:gridCol w:w="1756"/>
        <w:gridCol w:w="1349"/>
        <w:gridCol w:w="1351"/>
        <w:gridCol w:w="1349"/>
        <w:gridCol w:w="1486"/>
        <w:gridCol w:w="1348"/>
      </w:tblGrid>
      <w:tr>
        <w:trPr>
          <w:trHeight w:val="360" w:hRule="atLeast"/>
          <w:cantSplit w:val="true"/>
        </w:trPr>
        <w:tc>
          <w:tcPr>
            <w:tcW w:w="35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ц      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астающий итог с </w:t>
              <w:br/>
              <w:t xml:space="preserve">начала года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овой </w:t>
              <w:br/>
              <w:t xml:space="preserve">план,  </w:t>
              <w:br/>
              <w:t xml:space="preserve">ед. изм. </w:t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я     </w:t>
            </w:r>
          </w:p>
        </w:tc>
      </w:tr>
      <w:tr>
        <w:trPr>
          <w:trHeight w:val="600" w:hRule="atLeast"/>
          <w:cantSplit w:val="true"/>
        </w:trPr>
        <w:tc>
          <w:tcPr>
            <w:tcW w:w="35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</w:t>
              <w:br/>
              <w:t>шт./ед.</w:t>
              <w:br/>
              <w:t xml:space="preserve">изм.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   </w:t>
              <w:br/>
              <w:t xml:space="preserve">шт./ед.   </w:t>
              <w:br/>
              <w:t xml:space="preserve">изм.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, ед.</w:t>
              <w:br/>
              <w:t xml:space="preserve">изм.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, ед.</w:t>
              <w:br/>
              <w:t xml:space="preserve">изм.   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а  </w:t>
              <w:br/>
              <w:t>отклонения</w:t>
              <w:br/>
              <w:t xml:space="preserve">за месяц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жидаемые</w:t>
              <w:br/>
              <w:t xml:space="preserve">сроки  </w:t>
              <w:br/>
              <w:t>окончания</w:t>
              <w:br/>
              <w:t xml:space="preserve">ремонта </w:t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урбоагрегаты            </w:t>
              <w:br/>
              <w:t xml:space="preserve">(гидроагрегаты), МВт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нергетические котлы, т/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форматоры           </w:t>
              <w:br/>
              <w:t>(автотрансформаторы), МВ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ляные реакторы,       </w:t>
              <w:br/>
              <w:t>мощностью 50 МВар и выше,</w:t>
              <w:br/>
              <w:t xml:space="preserve">Мвар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пловые сети, км        </w:t>
              <w:br/>
              <w:t xml:space="preserve">(для ОГК, ТГК и          </w:t>
              <w:br/>
              <w:t xml:space="preserve">независимых АО-энерго)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5. Выполнение графика по выводу в текущий ремонт за ________ меся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0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350"/>
        <w:gridCol w:w="1485"/>
        <w:gridCol w:w="1215"/>
        <w:gridCol w:w="1214"/>
        <w:gridCol w:w="1485"/>
        <w:gridCol w:w="1621"/>
        <w:gridCol w:w="2023"/>
      </w:tblGrid>
      <w:tr>
        <w:trPr>
          <w:trHeight w:val="360" w:hRule="atLeast"/>
          <w:cantSplit w:val="true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ц        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растающий итог</w:t>
              <w:br/>
              <w:t xml:space="preserve">с начала года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овой  </w:t>
              <w:br/>
              <w:t xml:space="preserve">план,   </w:t>
              <w:br/>
              <w:t xml:space="preserve">ед. изм. </w:t>
            </w:r>
          </w:p>
        </w:tc>
        <w:tc>
          <w:tcPr>
            <w:tcW w:w="3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я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</w:t>
              <w:br/>
              <w:t xml:space="preserve">шт./ед. </w:t>
              <w:br/>
              <w:t xml:space="preserve">изм.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  </w:t>
              <w:br/>
              <w:t xml:space="preserve">шт./ед.  </w:t>
              <w:br/>
              <w:t xml:space="preserve">изм.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,  </w:t>
              <w:br/>
              <w:t xml:space="preserve">ед.   </w:t>
              <w:br/>
              <w:t xml:space="preserve">изм.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,  </w:t>
              <w:br/>
              <w:t xml:space="preserve">ед.   </w:t>
              <w:br/>
              <w:t xml:space="preserve">изм.  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а  </w:t>
              <w:br/>
              <w:t>отклонения</w:t>
              <w:br/>
              <w:t xml:space="preserve">за месяц 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жидаемые   </w:t>
              <w:br/>
              <w:t xml:space="preserve">сроки вывода </w:t>
              <w:br/>
              <w:t xml:space="preserve">в ремонт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</w:t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урбоагрегаты      </w:t>
              <w:br/>
              <w:t xml:space="preserve">(гидроагрегаты),   </w:t>
              <w:br/>
              <w:t xml:space="preserve">МВт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6. Выполнение графика окончания текущего ремонта за ________ меся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5"/>
        <w:gridCol w:w="1080"/>
        <w:gridCol w:w="1215"/>
        <w:gridCol w:w="1484"/>
        <w:gridCol w:w="1350"/>
        <w:gridCol w:w="1350"/>
        <w:gridCol w:w="1485"/>
        <w:gridCol w:w="1349"/>
      </w:tblGrid>
      <w:tr>
        <w:trPr>
          <w:trHeight w:val="360" w:hRule="atLeast"/>
          <w:cantSplit w:val="true"/>
        </w:trPr>
        <w:tc>
          <w:tcPr>
            <w:tcW w:w="31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ц      </w:t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астающий итог с </w:t>
              <w:br/>
              <w:t xml:space="preserve">начала года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овой </w:t>
              <w:br/>
              <w:t xml:space="preserve">план,  </w:t>
              <w:br/>
              <w:t xml:space="preserve">ед. изм. </w:t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я     </w:t>
            </w:r>
          </w:p>
        </w:tc>
      </w:tr>
      <w:tr>
        <w:trPr>
          <w:trHeight w:val="600" w:hRule="atLeast"/>
          <w:cantSplit w:val="true"/>
        </w:trPr>
        <w:tc>
          <w:tcPr>
            <w:tcW w:w="31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</w:t>
              <w:br/>
              <w:t>шт./ед.</w:t>
              <w:br/>
              <w:t xml:space="preserve">изм.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 </w:t>
              <w:br/>
              <w:t xml:space="preserve">шт./ед. </w:t>
              <w:br/>
              <w:t xml:space="preserve">изм.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, ед.</w:t>
              <w:br/>
              <w:t xml:space="preserve">изм.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, ед.</w:t>
              <w:br/>
              <w:t xml:space="preserve">изм.   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а  </w:t>
              <w:br/>
              <w:t>отклонения</w:t>
              <w:br/>
              <w:t xml:space="preserve">за месяц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жидаемые</w:t>
              <w:br/>
              <w:t xml:space="preserve">сроки  </w:t>
              <w:br/>
              <w:t>окончания</w:t>
              <w:br/>
              <w:t xml:space="preserve">ремонта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урбоагрегаты         </w:t>
              <w:br/>
              <w:t xml:space="preserve">(гидроагрегаты), МВт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инженер генерирующей компании 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Выполнение годового плана ремо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ного оборудования объектов электрических се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. Выполнение графика капитального ремонта за __________ меся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3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4"/>
        <w:gridCol w:w="1080"/>
        <w:gridCol w:w="1081"/>
        <w:gridCol w:w="810"/>
        <w:gridCol w:w="945"/>
        <w:gridCol w:w="1080"/>
        <w:gridCol w:w="1485"/>
        <w:gridCol w:w="1348"/>
      </w:tblGrid>
      <w:tr>
        <w:trPr>
          <w:trHeight w:val="480" w:hRule="atLeast"/>
          <w:cantSplit w:val="true"/>
        </w:trPr>
        <w:tc>
          <w:tcPr>
            <w:tcW w:w="5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ц   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астающий </w:t>
              <w:br/>
              <w:t xml:space="preserve">итог с   </w:t>
              <w:br/>
              <w:t xml:space="preserve">начала года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овой</w:t>
              <w:br/>
              <w:t xml:space="preserve">план, </w:t>
              <w:br/>
              <w:t xml:space="preserve">ед.  </w:t>
              <w:br/>
              <w:t xml:space="preserve">изм.  </w:t>
            </w:r>
          </w:p>
        </w:tc>
        <w:tc>
          <w:tcPr>
            <w:tcW w:w="2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я     </w:t>
            </w:r>
          </w:p>
        </w:tc>
      </w:tr>
      <w:tr>
        <w:trPr>
          <w:trHeight w:val="480" w:hRule="atLeast"/>
          <w:cantSplit w:val="true"/>
        </w:trPr>
        <w:tc>
          <w:tcPr>
            <w:tcW w:w="55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</w:t>
              <w:br/>
              <w:t>шт./ед.</w:t>
              <w:br/>
              <w:t xml:space="preserve">изм.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 </w:t>
              <w:br/>
              <w:t>шт./ед.</w:t>
              <w:br/>
              <w:t xml:space="preserve">изм.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,</w:t>
              <w:br/>
              <w:t xml:space="preserve">ед. </w:t>
              <w:br/>
              <w:t xml:space="preserve">изм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, </w:t>
              <w:br/>
              <w:t xml:space="preserve">ед.  </w:t>
              <w:br/>
              <w:t xml:space="preserve">изм.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а  </w:t>
              <w:br/>
              <w:t>отклонения</w:t>
              <w:br/>
              <w:t xml:space="preserve">за месяц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жидаемые</w:t>
              <w:br/>
              <w:t xml:space="preserve">сроки  </w:t>
              <w:br/>
              <w:t xml:space="preserve">ремонта </w:t>
            </w:r>
          </w:p>
        </w:tc>
      </w:tr>
      <w:tr>
        <w:trPr>
          <w:trHeight w:val="240" w:hRule="atLeast"/>
          <w:cantSplit w:val="true"/>
        </w:trPr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240" w:hRule="atLeast"/>
          <w:cantSplit w:val="true"/>
        </w:trPr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ЭП, по классу напряжения: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0 (150) кВ, км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0 кВ, км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0 кВ, км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0 (400) кВ, км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50 (800) кВ, км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форматоры                          </w:t>
              <w:br/>
              <w:t xml:space="preserve">(автотрансформаторы), МВА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тройства компенсации реактивной       </w:t>
              <w:br/>
              <w:t>мощности, мощностью 50 МВар и выше, МВа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м   капитального   ремонта  ЛЭП  устанавливается номенклатурой работ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с  Правилами  организации технического обслуживания и ремо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удования,    зданий   и   сооружений   электростанций   и   сетей   (С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4.04.181-2003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2. Выполнение графика среднего ремонта за ________ меся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0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0"/>
        <w:gridCol w:w="1080"/>
        <w:gridCol w:w="1214"/>
        <w:gridCol w:w="945"/>
        <w:gridCol w:w="946"/>
        <w:gridCol w:w="1214"/>
        <w:gridCol w:w="1756"/>
        <w:gridCol w:w="1888"/>
      </w:tblGrid>
      <w:tr>
        <w:trPr>
          <w:trHeight w:val="480" w:hRule="atLeast"/>
          <w:cantSplit w:val="true"/>
        </w:trPr>
        <w:tc>
          <w:tcPr>
            <w:tcW w:w="40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ц     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астающий </w:t>
              <w:br/>
              <w:t>итог с начала</w:t>
              <w:br/>
              <w:t xml:space="preserve">года 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овой </w:t>
              <w:br/>
              <w:t xml:space="preserve">план,  </w:t>
              <w:br/>
              <w:t xml:space="preserve">ед.   </w:t>
              <w:br/>
              <w:t xml:space="preserve">изм.  </w:t>
            </w:r>
          </w:p>
        </w:tc>
        <w:tc>
          <w:tcPr>
            <w:tcW w:w="3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я        </w:t>
            </w:r>
          </w:p>
        </w:tc>
      </w:tr>
      <w:tr>
        <w:trPr>
          <w:trHeight w:val="600" w:hRule="atLeast"/>
          <w:cantSplit w:val="true"/>
        </w:trPr>
        <w:tc>
          <w:tcPr>
            <w:tcW w:w="40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</w:t>
              <w:br/>
              <w:t>шт./ед.</w:t>
              <w:br/>
              <w:t xml:space="preserve">изм.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 </w:t>
              <w:br/>
              <w:t xml:space="preserve">шт./ед. </w:t>
              <w:br/>
              <w:t xml:space="preserve">изм.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, </w:t>
              <w:br/>
              <w:t xml:space="preserve">ед.  </w:t>
              <w:br/>
              <w:t xml:space="preserve">изм.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, </w:t>
              <w:br/>
              <w:t xml:space="preserve">ед.  </w:t>
              <w:br/>
              <w:t xml:space="preserve">изм. 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а   </w:t>
              <w:br/>
              <w:t xml:space="preserve">отклонения </w:t>
              <w:br/>
              <w:t xml:space="preserve">за месяц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жидаемые  </w:t>
              <w:br/>
              <w:t xml:space="preserve">сроки    </w:t>
              <w:br/>
              <w:t xml:space="preserve">окончания  </w:t>
              <w:br/>
              <w:t xml:space="preserve">ремонта   </w:t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</w:tr>
      <w:tr>
        <w:trPr>
          <w:trHeight w:val="36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форматоры               </w:t>
              <w:br/>
              <w:t xml:space="preserve">(автотрансформаторы), МВА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ройства компенсации       </w:t>
              <w:br/>
              <w:t xml:space="preserve">реактивной мощности,         </w:t>
              <w:br/>
              <w:t xml:space="preserve">мощностью 50 МВар и выше,    </w:t>
              <w:br/>
              <w:t xml:space="preserve">МВар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инженер сетевой компании ________________________ (Ф.И.О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51</Words>
  <Characters>7698</Characters>
  <CharactersWithSpaces>65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9:00Z</dcterms:created>
  <dc:creator>Министерство энергетики Российской Федерации</dc:creator>
  <dc:description/>
  <dc:language>en-US</dc:language>
  <cp:lastModifiedBy/>
  <dcterms:modified xsi:type="dcterms:W3CDTF">2011-10-30T14:19:00Z</dcterms:modified>
  <cp:revision>2</cp:revision>
  <dc:subject>Сведения</dc:subject>
  <dc:title>Сведения о выполнении годового плана капитальных, средних и текущих ремонтов основного оборудования генерирующими и сетевыми компания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