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25.06.2010 N 224, вводится в действие с отчета за январь - сентя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ВЫПОЛНЕНИИ КОНТРАКТОВ ПО ЭКСПОРТУ ПРОДУКЦИИ ГРАЖДАН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ЗНАЧЕНИЯ ОРГАНИЗАЦИЯМИ ПРОМЫШЛЕННОГО И ОБОРОННО-ПРОМЫШЛ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КОМПЛЕКС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растающим итогом с момента заключения контракта (договора)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-К (ВЭ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4 числа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ставку продукции │   отчетного   │   от 25.06.2010 N 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го назначения на экспорт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еречню, определяемому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торгом России):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0"/>
        <w:gridCol w:w="1350"/>
        <w:gridCol w:w="1891"/>
        <w:gridCol w:w="1214"/>
        <w:gridCol w:w="1081"/>
        <w:gridCol w:w="1485"/>
        <w:gridCol w:w="1350"/>
        <w:gridCol w:w="944"/>
        <w:gridCol w:w="945"/>
        <w:gridCol w:w="946"/>
        <w:gridCol w:w="944"/>
        <w:gridCol w:w="676"/>
        <w:gridCol w:w="944"/>
        <w:gridCol w:w="1216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</w:t>
              <w:br/>
              <w:t xml:space="preserve">контракта/   </w:t>
              <w:br/>
              <w:t xml:space="preserve">договора с   </w:t>
              <w:br/>
              <w:t xml:space="preserve">посредником/  </w:t>
              <w:br/>
              <w:t xml:space="preserve">договора с   </w:t>
              <w:br/>
              <w:t xml:space="preserve">предприятием- </w:t>
              <w:br/>
              <w:t xml:space="preserve">импортером   </w:t>
              <w:br/>
              <w:t xml:space="preserve">государств -  </w:t>
              <w:br/>
              <w:t xml:space="preserve">участников   </w:t>
              <w:br/>
              <w:t xml:space="preserve">СНГ/договора с </w:t>
              <w:br/>
              <w:t xml:space="preserve">предприятием- </w:t>
              <w:br/>
              <w:t xml:space="preserve">импортером   </w:t>
              <w:br/>
              <w:t xml:space="preserve">стран дальнего </w:t>
              <w:br/>
              <w:t xml:space="preserve">зарубежь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ракт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с </w:t>
              <w:br/>
              <w:t xml:space="preserve">посредником/ </w:t>
              <w:br/>
              <w:t xml:space="preserve">договора с  </w:t>
              <w:br/>
              <w:t>предприятием-</w:t>
              <w:br/>
              <w:t xml:space="preserve">импортером  </w:t>
              <w:br/>
              <w:t xml:space="preserve">государств - </w:t>
              <w:br/>
              <w:t xml:space="preserve">участников  </w:t>
              <w:br/>
              <w:t xml:space="preserve">СНГ/договора </w:t>
              <w:br/>
              <w:t xml:space="preserve">с      </w:t>
              <w:br/>
              <w:t>предприятием-</w:t>
              <w:br/>
              <w:t xml:space="preserve">импортером  </w:t>
              <w:br/>
              <w:t xml:space="preserve">стран    </w:t>
              <w:br/>
              <w:t xml:space="preserve">дальнего   </w:t>
              <w:br/>
              <w:t xml:space="preserve">зарубежь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</w:t>
              <w:br/>
              <w:t>импорт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 </w:t>
              <w:br/>
              <w:t xml:space="preserve">контракта, договора </w:t>
              <w:br/>
              <w:t xml:space="preserve">или отметка о его </w:t>
              <w:br/>
              <w:t>завершении, с учетом</w:t>
              <w:br/>
              <w:t xml:space="preserve">всех дополнений к </w:t>
              <w:br/>
              <w:t xml:space="preserve">контракту/договору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контракта,  </w:t>
              <w:br/>
              <w:t xml:space="preserve">договора с  </w:t>
              <w:br/>
              <w:t xml:space="preserve">посредником, </w:t>
              <w:br/>
              <w:t xml:space="preserve">договора с  </w:t>
              <w:br/>
              <w:t>предприятием-</w:t>
              <w:br/>
              <w:t xml:space="preserve">импортером  </w:t>
              <w:br/>
              <w:t>государств -</w:t>
              <w:br/>
              <w:t xml:space="preserve">участников  </w:t>
              <w:br/>
              <w:t xml:space="preserve">СНГ/стран  </w:t>
              <w:br/>
              <w:t xml:space="preserve">дальнего   </w:t>
              <w:br/>
              <w:t xml:space="preserve">зарубежья, с </w:t>
              <w:br/>
              <w:t xml:space="preserve">учетом всех </w:t>
              <w:br/>
              <w:t xml:space="preserve">дополнений к </w:t>
              <w:br/>
              <w:t xml:space="preserve">контракту/  </w:t>
              <w:br/>
              <w:t xml:space="preserve">договору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ставленной </w:t>
              <w:br/>
              <w:t xml:space="preserve">продукции с </w:t>
              <w:br/>
              <w:t xml:space="preserve">момента   </w:t>
              <w:br/>
              <w:t xml:space="preserve">заключения  </w:t>
              <w:br/>
              <w:t xml:space="preserve">контракта/  </w:t>
              <w:br/>
              <w:t xml:space="preserve">договора, с </w:t>
              <w:br/>
              <w:t xml:space="preserve">учетом всех </w:t>
              <w:br/>
              <w:t xml:space="preserve">дополнений к </w:t>
              <w:br/>
              <w:t xml:space="preserve">контракту/  </w:t>
              <w:br/>
              <w:t xml:space="preserve">договору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валютной</w:t>
              <w:br/>
              <w:t xml:space="preserve">выручки, включая  </w:t>
              <w:br/>
              <w:t>авансовые платежи, с</w:t>
              <w:br/>
              <w:t xml:space="preserve">учетом всех     </w:t>
              <w:br/>
              <w:t xml:space="preserve">дополнений к    </w:t>
              <w:br/>
              <w:t xml:space="preserve">контракту/договору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с  </w:t>
              <w:br/>
              <w:t xml:space="preserve">момента  </w:t>
              <w:br/>
              <w:t xml:space="preserve">заключения </w:t>
              <w:br/>
              <w:t xml:space="preserve">контракта/ </w:t>
              <w:br/>
              <w:t xml:space="preserve">догово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отчетный</w:t>
              <w:br/>
              <w:t xml:space="preserve">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конч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л. </w:t>
              <w:br/>
              <w:t xml:space="preserve">СШ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л. </w:t>
              <w:br/>
              <w:t xml:space="preserve">СШ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л. </w:t>
              <w:br/>
              <w:t xml:space="preserve">СШ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долл.  </w:t>
              <w:br/>
              <w:t xml:space="preserve">СШ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71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нтракты со странами-импортерами (указать полное наименование федерального органа исполнительной власти страны       </w:t>
              <w:br/>
              <w:t xml:space="preserve">с адресом - название города)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71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говоры с посредниками на территории России/стран дальнего зарубежья/государств - участников СНГ              </w:t>
              <w:br/>
              <w:t xml:space="preserve">(указать наименование организации с адресом - название города, населенного пункта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71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говоры с предприятиями-импортерами государств - участников СНГ (включая кооперационные программы), стран дальнего   </w:t>
              <w:br/>
              <w:t xml:space="preserve">зарубежья (включая оказание инжиниринговых услуг)                                      </w:t>
              <w:br/>
              <w:t xml:space="preserve">(указать наименование предприятия с адресом - название города, населенного пункта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действующих контрактов, договоров комиссии,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негосударственными посредниками (посредниками), с предприятиям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портерами государств - участников СНГ/стран дальнего зарубеж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дукция гражданского назначения (040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)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7</Characters>
  <CharactersWithSpaces>5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контрактов по экспорту продукции гражданского назначения организациями промышленного и оборонно-промышленного. Форма № 1-К (ВЭ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