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Сведения о выполнении мероприятий по сокращению сброса загрязняющих сточ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</w:t>
      </w:r>
      <w:r>
        <w:rPr/>
        <w:t>вод и рациональному использованию водных ресурс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до 1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периода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 5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выполнении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5"/>
        <w:gridCol w:w="2161"/>
        <w:gridCol w:w="2160"/>
        <w:gridCol w:w="1754"/>
        <w:gridCol w:w="1755"/>
      </w:tblGrid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 средств</w:t>
              <w:br/>
              <w:t xml:space="preserve">на проведение </w:t>
              <w:br/>
              <w:t xml:space="preserve">мероприятия за </w:t>
              <w:br/>
              <w:t xml:space="preserve">отчетный год, </w:t>
              <w:br/>
              <w:t xml:space="preserve">тыс. руб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 средств</w:t>
              <w:br/>
              <w:t xml:space="preserve">на проведение </w:t>
              <w:br/>
              <w:t xml:space="preserve">мероприятия за </w:t>
              <w:br/>
              <w:t xml:space="preserve">прошлый год,  </w:t>
              <w:br/>
              <w:t xml:space="preserve">тыс. руб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</w:t>
              <w:br/>
              <w:t xml:space="preserve">сброса   </w:t>
              <w:br/>
              <w:t>загрязненных</w:t>
              <w:br/>
              <w:t>сточных вод,</w:t>
              <w:br/>
              <w:t xml:space="preserve">тыс. куб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</w:t>
              <w:br/>
              <w:t xml:space="preserve">забора воды </w:t>
              <w:br/>
              <w:t>из природных</w:t>
              <w:br/>
              <w:t xml:space="preserve">источников, </w:t>
              <w:br/>
              <w:t xml:space="preserve">тыс. куб. м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оприя- </w:t>
              <w:br/>
              <w:t xml:space="preserve">тия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9</Characters>
  <CharactersWithSpaces>3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мероприятий по сокращению сброса загрязняющих сточных вод и рациональному использованию вод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