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</w:t>
      </w:r>
      <w:r>
        <w:rPr/>
        <w:t>Сведения о выполнении мероприятий по сокращению выброс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</w:t>
      </w:r>
      <w:r>
        <w:rPr/>
        <w:t>за 20__ г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яют:                 │Представляю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и районные котельные (независимо│ 20 февра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мощности) АО-энерго, ОГК (оптовых      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ТГК (территориальных   │  отчетного 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РСК (распределительных │    года   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х компаний, в состав которых входят      │         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объекты генерации), АО-станции и друг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мощностью 500 кВт и выше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етевые компании, осуществляющие виды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по передаче и распределению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: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Код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</w:t>
      </w:r>
      <w:r>
        <w:rPr/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 5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Выполнение мероприятий по сокращению выбро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945"/>
        <w:gridCol w:w="2024"/>
        <w:gridCol w:w="2160"/>
        <w:gridCol w:w="1486"/>
        <w:gridCol w:w="1754"/>
      </w:tblGrid>
      <w:tr>
        <w:trPr>
          <w:trHeight w:val="8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   </w:t>
              <w:br/>
              <w:t xml:space="preserve">средств на  </w:t>
              <w:br/>
              <w:t xml:space="preserve">проведение  </w:t>
              <w:br/>
              <w:t>мероприятия за</w:t>
              <w:br/>
              <w:t xml:space="preserve">отчетный год, </w:t>
              <w:br/>
              <w:t xml:space="preserve">тыс. руб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ено средств</w:t>
              <w:br/>
              <w:t xml:space="preserve">на проведение </w:t>
              <w:br/>
              <w:t xml:space="preserve">мероприятия за </w:t>
              <w:br/>
              <w:t xml:space="preserve">прошлый год,  </w:t>
              <w:br/>
              <w:t xml:space="preserve">тыс. руб.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ние</w:t>
              <w:br/>
              <w:t xml:space="preserve">выбросов </w:t>
              <w:br/>
              <w:t>расчетное,</w:t>
              <w:br/>
              <w:t xml:space="preserve">тонн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ие </w:t>
              <w:br/>
              <w:t xml:space="preserve">выбросов  </w:t>
              <w:br/>
              <w:t>фактическое,</w:t>
              <w:br/>
              <w:t xml:space="preserve">тонн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мероприятий по    </w:t>
              <w:br/>
              <w:t xml:space="preserve">сокращению выбросов оксидов  </w:t>
              <w:br/>
              <w:t xml:space="preserve">азота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мероприят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мероприятий по    </w:t>
              <w:br/>
              <w:t xml:space="preserve">сокращению выбросов диоксида </w:t>
              <w:br/>
              <w:t xml:space="preserve">серы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мероприят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мероприятий по    </w:t>
              <w:br/>
              <w:t xml:space="preserve">сокращению выбросов          </w:t>
              <w:br/>
              <w:t xml:space="preserve">золы от котло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мероприят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мероприятий по    </w:t>
              <w:br/>
              <w:t xml:space="preserve">сокращению выбросов оксида   </w:t>
              <w:br/>
              <w:t xml:space="preserve">углерод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мероприят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>5312</Characters>
  <CharactersWithSpaces>4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олнении мероприятий по сокращению выбро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