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наука, утвержденная Приказом Росстата от 30.10.2009 N 23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9.01.2009 N 4 утверждены Указания по заполнению формы N 2-наук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ВЕДЕНИЯ О ВЫПОЛНЕНИИ НАУЧНЫХ ИССЛЕДОВАНИЙ И РАЗРАБОТО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Форма N 2-нау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   2 апре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),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яющие научные исследования  │   отчетного   │   от 30.10.2009 N 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азработки:        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I. Персонал, занятый научными исслед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и разработк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 Численность работников, выполнявших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следования и разработки, 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┬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</w:t>
      </w:r>
      <w:r>
        <w:rPr>
          <w:sz w:val="18"/>
          <w:szCs w:val="18"/>
        </w:rPr>
        <w:t>N   │Всего │         В том числе имеют образ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строки│(сумма├────────┬─────────────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</w:t>
      </w:r>
      <w:r>
        <w:rPr>
          <w:sz w:val="18"/>
          <w:szCs w:val="18"/>
        </w:rPr>
        <w:t>гр. 4,│высшее  │     из них имеют     │среднее │проч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</w:t>
      </w:r>
      <w:r>
        <w:rPr>
          <w:sz w:val="18"/>
          <w:szCs w:val="18"/>
        </w:rPr>
        <w:t>7, 8) │профес- │    ученую степень    │профе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 │</w:t>
      </w:r>
      <w:r>
        <w:rPr>
          <w:sz w:val="18"/>
          <w:szCs w:val="18"/>
        </w:rPr>
        <w:t>сиональ-├──────────┬───────────┤сиональ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 │</w:t>
      </w:r>
      <w:r>
        <w:rPr>
          <w:sz w:val="18"/>
          <w:szCs w:val="18"/>
        </w:rPr>
        <w:t>ное     │ доктора  │ кандидата │но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    │      │        │   </w:t>
      </w:r>
      <w:r>
        <w:rPr>
          <w:sz w:val="18"/>
          <w:szCs w:val="18"/>
        </w:rPr>
        <w:t>наук   │   наук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│  2   │  3   │   4    │    5     │     6     │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,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явших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 и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(без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местителей и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, выполнявших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у по договорам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-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ого       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) (сумма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102 - 105)   │ 101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тели    │ 102  │      │        │          │           │   x 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ки          │ 103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помогательный  │    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         │ 104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┼────────┼──────────┼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│ 105  │      │        │          │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┴──────┴────────┴──────────┴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есписочная     численность     работников,     выполнявших    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следования  и  разработки (без совместителей и лиц, выполнявших работу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ам гражданско-правового характера) (106) 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ь   исследователей,    выполнявших    научные    исследов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работки, связанные   с   нанотехнологиями  (без   совместителей  и  лиц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явших работу по договорам гражданско-правового характера) (107)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 Численность совместителей и лиц, выполнявш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 договорам гражданско-правового характер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человеко-день - 5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┬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</w:t>
      </w:r>
      <w:r>
        <w:rPr>
          <w:sz w:val="18"/>
          <w:szCs w:val="18"/>
        </w:rPr>
        <w:t>N   │  Численность  │Число человеко-дн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 │  работников,  │  отработанных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│    </w:t>
      </w:r>
      <w:r>
        <w:rPr>
          <w:sz w:val="18"/>
          <w:szCs w:val="18"/>
        </w:rPr>
        <w:t>человек    │    отчетный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2   │       3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202 -    │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5)                        │  201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│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тели             │  202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ки                   │  203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помогательный персонал  │  204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│  205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┴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 Распределение исследователей по областям нау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без совместителей и лиц, выполнявш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 договорам 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</w:t>
      </w:r>
      <w:r>
        <w:rPr>
          <w:sz w:val="18"/>
          <w:szCs w:val="18"/>
        </w:rPr>
        <w:t>N   │  Численность  │   Из них имеют ученую степ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троки│исследователей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├──────┬────────┼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всего │ из них │  доктора наук  │ кандидата нау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женщины ├───────┬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│        │ </w:t>
      </w:r>
      <w:r>
        <w:rPr>
          <w:sz w:val="18"/>
          <w:szCs w:val="18"/>
        </w:rPr>
        <w:t>всего │ из них │ всего │ 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        │       │</w:t>
      </w:r>
      <w:r>
        <w:rPr>
          <w:sz w:val="18"/>
          <w:szCs w:val="18"/>
        </w:rPr>
        <w:t>женщины │       │женщи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 │  3   │   4    │   5   │   6  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2, 308 - 311, 319)  │ 301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ластям науки: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тественные нау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303 -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7)                  │ 302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тематика, механика│ 303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зика, астрономия  │ 304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имические науки,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рмацевтическая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имия, фармакогнозия│ 305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иологические науки,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физиология     │ 306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уки о Земле (кроме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ономической,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ой, 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итической и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креационной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ографии)          │ 307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ие науки     │ 308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е науки     │ 309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ые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ки                 │ 310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ые нау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312 -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8)                  │ 311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ономические науки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кроме экономики и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я народным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зяйством)         │ 312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ридические науки   │ 313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ческие науки│ 314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логия (кроме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физиологии)    │ 315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ология          │ 316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итология         │ 317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общественные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уки               │ 318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уманитарные науки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320 -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4)                  │ 319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рические науки и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хеология          │ 320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лософские науки   │ 321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лологические науки│ 322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кусствоведение,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ория и история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хитектуры,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ставрация и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конструкция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торико-     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хитектурного      │    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ледия            │ 323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льтурология       │ 324  │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┴─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4а. Движение персонала, занятого науч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сследованиями и разработк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────┬───────────────────────────────┬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</w:t>
      </w:r>
      <w:r>
        <w:rPr>
          <w:sz w:val="18"/>
          <w:szCs w:val="18"/>
        </w:rPr>
        <w:t>N  │На начало│       Принято работников      │            Выбыло работников            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│отчетного├──────┬────────────────────────┼───────┬─────────────────────────────────┤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</w:t>
      </w:r>
      <w:r>
        <w:rPr>
          <w:sz w:val="18"/>
          <w:szCs w:val="18"/>
        </w:rPr>
        <w:t>года   │всего │       в том числе      │ всего │           в том числе           │ 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│</w:t>
      </w:r>
      <w:r>
        <w:rPr>
          <w:sz w:val="18"/>
          <w:szCs w:val="18"/>
        </w:rPr>
        <w:t>(гр. 4├─────────┬───────┬──────┤(гр. 8 ├────────────┬───────────┬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│</w:t>
      </w:r>
      <w:r>
        <w:rPr>
          <w:sz w:val="18"/>
          <w:szCs w:val="18"/>
        </w:rPr>
        <w:t>= гр. │  после  │из     │прочие│= гр. 9│     по     │ в связи с │   п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│</w:t>
      </w:r>
      <w:r>
        <w:rPr>
          <w:sz w:val="18"/>
          <w:szCs w:val="18"/>
        </w:rPr>
        <w:t>5 + 6 │окончания│других │      │+ 10 + │собственному│сокращением│ прочи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│         │ </w:t>
      </w:r>
      <w:r>
        <w:rPr>
          <w:sz w:val="18"/>
          <w:szCs w:val="18"/>
        </w:rPr>
        <w:t>+ 7) │ высшего │научных│      │  11)  │  желанию   │   штатов  │причина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│      │</w:t>
      </w:r>
      <w:r>
        <w:rPr>
          <w:sz w:val="18"/>
          <w:szCs w:val="18"/>
        </w:rPr>
        <w:t>учебного │органи-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│         │      │</w:t>
      </w:r>
      <w:r>
        <w:rPr>
          <w:sz w:val="18"/>
          <w:szCs w:val="18"/>
        </w:rPr>
        <w:t>заведения│заций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│    3    │  4   │    5    │   6   │   7  │   8   │     9      │     10    │   11   │ 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,    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явших исследования и 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(без совместителей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лиц, выполнявших работу по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ам гражданско-      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ого характера) (сумма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402а, 405а - 407а)      │ 401а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тели                │ 402а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имеют ученую   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тепень:                 │     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ктора наук                │ 403а │         │      │    X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дидата наук              │ 404а │         │      │    X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ки                      │ 405а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помогательный персонал     │ 406а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┼──────┼─────────┼───────┼──────┼───────┼─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              │ 407а │         │      │         │       │      │       │ 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────┴──────┴─────────┴───────┴──────┴───────┴────────────┴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II.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5.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┬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N строки│Всего│          В том числе по областям наук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│     ├───────┬──────┬───────┬─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│     │</w:t>
      </w:r>
      <w:r>
        <w:rPr>
          <w:sz w:val="18"/>
          <w:szCs w:val="18"/>
        </w:rPr>
        <w:t>естест-│техни-│меди-  │сельскохо- │общест-│гум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│     │</w:t>
      </w:r>
      <w:r>
        <w:rPr>
          <w:sz w:val="18"/>
          <w:szCs w:val="18"/>
        </w:rPr>
        <w:t>венные │ческие│цинские│зяйственные│венные │тар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│   2    │  3  │   4   │   5  │   6   │     7     │ 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научные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 и разработки -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502, 515)│  501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затраты на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чные исследования и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- всего (сумма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503, 511)             │  502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утренние текущие затраты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научные    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ния и разработки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без амортизации) (сумма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 504, 506, 507, 509,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10)                      │  503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траты на оплату труда  │  504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работникам,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ыполнявшим научные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следования и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зработки (без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вместителей и лиц,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ыполнявших работу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договорам гражданско-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авового характера)    │  505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единый социальный налог  │  506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траты на оборудование  │  507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на основные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онды                   │  508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материальные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траты                  │  509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текущие затраты   │  510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е затраты на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чные исследования и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(сумма строк 512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514)                      │  511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емельные участки и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дания                   │  512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орудование             │  513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капитальные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траты                  │  514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е затраты на научные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 и разработки   │  515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текущие затраты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учные исследования и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по видам работ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516 - 518 равна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е 503)     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ундаментальные            │     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следования               │  516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кладные исследования    │  517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┼─────┼───────┼──────┼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и                 │  518   │     │       │      │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┴─────┴───────┴──────┴───────┴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  Амортизационные отчисления на  основные  фонды  (средства) 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ный год (519) 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                                      Справка 4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од по ОКЕИ: тысяча рублей - 384          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с одним десятичным знаком)              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┬─────┬────────────┐ ┌─────────────────┬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</w:t>
      </w:r>
      <w:r>
        <w:rPr>
          <w:sz w:val="18"/>
          <w:szCs w:val="18"/>
        </w:rPr>
        <w:t>N   │Всего│В том числе │ │                 │  N   │За пре-│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строки│     │собственными│ │                 │строки│дыдущий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│     │   </w:t>
      </w:r>
      <w:r>
        <w:rPr>
          <w:sz w:val="18"/>
          <w:szCs w:val="18"/>
        </w:rPr>
        <w:t>силами   │ │                 │      │год    │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─────┤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2   │  3  │     4      │ │        1        │  2   │   3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─────┤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о работ, │      │     │            │ │Среднегодовая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за отчетный│      │     │            │ │стоимость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 (без НДС,    │      │     │            │ │основных фондов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цизов и других │      │     │            │ │(средств) - всего│ 525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огичных      │      │     │            │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ей) (сумма │      │     │            │ │  из них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521 - 523) │ 520  │     │            │ │  стоимость машин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┼──────┼─────┼────────────┤ │  </w:t>
      </w:r>
      <w:r>
        <w:rPr>
          <w:sz w:val="18"/>
          <w:szCs w:val="18"/>
        </w:rPr>
        <w:t>и оборудования │ 526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│      │     │            │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ния и │      │     │            │ │Среднегодовая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работки     │ 521  │     │            │ │стоимость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┼─────┼────────────┤ │</w:t>
      </w:r>
      <w:r>
        <w:rPr>
          <w:sz w:val="18"/>
          <w:szCs w:val="18"/>
        </w:rPr>
        <w:t>нематериальных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учно-        │      │     │            │ │активов - всего  │ 527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ие    │      │     │            │ ├────────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        │ 522  │     │            │ │  из них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┼──────┼─────┼────────────┤ │  </w:t>
      </w:r>
      <w:r>
        <w:rPr>
          <w:sz w:val="18"/>
          <w:szCs w:val="18"/>
        </w:rPr>
        <w:t>стоимость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работы  │      │     │            │ │  нематериальных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услуги)       │ 523  │     │            │ │  активов,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┼──────┼─────┼────────────┤ │  </w:t>
      </w:r>
      <w:r>
        <w:rPr>
          <w:sz w:val="18"/>
          <w:szCs w:val="18"/>
        </w:rPr>
        <w:t>входящих в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      │      │     │            │ │  состав основных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разователь-│      │     │            │ │  фондов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ые услуги   │ 524  │     │            │ │  (средств)      │ 528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┴─────┴────────────┘ └──────────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5.  Внутренние  затраты   на  научные  исследования  и 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язанные с нанотехнологиями (529) 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6. Источники финансирования внутренни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научные исследования в разработ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┬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│  </w:t>
      </w:r>
      <w:r>
        <w:rPr>
          <w:sz w:val="18"/>
          <w:szCs w:val="18"/>
        </w:rPr>
        <w:t>N   │ Всего │        В том числе по областям наук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строки│       ├───────┬──────┬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  │</w:t>
      </w:r>
      <w:r>
        <w:rPr>
          <w:sz w:val="18"/>
          <w:szCs w:val="18"/>
        </w:rPr>
        <w:t>естест-│техни-│меди-│сельско-│общест- │гум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  │</w:t>
      </w:r>
      <w:r>
        <w:rPr>
          <w:sz w:val="18"/>
          <w:szCs w:val="18"/>
        </w:rPr>
        <w:t>венные │ческие│цинс-│хозяйст-│венные  │тар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│       │       │      │</w:t>
      </w:r>
      <w:r>
        <w:rPr>
          <w:sz w:val="18"/>
          <w:szCs w:val="18"/>
        </w:rPr>
        <w:t>кие  │венные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│  2   │   3   │   4   │  5   │  6  │   7    │   8 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затраты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учные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 и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602,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03, 606 - 612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вна строке 502)  │ 601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ам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я: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бственные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│ 602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бюджетов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х уровне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умма строк 604,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05)              │ 603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ого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юджета          │ 604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юджетов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бъектов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и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стных бюджетов │ 605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ные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сигнования на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держание вуза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ектор высшего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)      │ 606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х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ов            │ 607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сударственного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ктора (кроме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тенных по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кам 602 - 607)│ 608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дпринимательс-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го сектора      │ 609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й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ктора высшего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       │ 610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частных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коммерческих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й       │ 611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а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остранных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точников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умма строк 613 -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16)              │ 612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редства: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ждународных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│ 613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ых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рубежных стран │ 614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принимательс-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го сектора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рубежных стран │ 615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┼───────┼───────┼──────┼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зарубежных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организаций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ния,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ондов,       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коммерческих   │    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)     │ 616  │       │       │      │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┴───────┴───────┴──────┴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7. Внутренние затраты на научные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и разработки по приоритетным направлениям нау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технологий и техни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┬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</w:t>
      </w:r>
      <w:r>
        <w:rPr>
          <w:sz w:val="18"/>
          <w:szCs w:val="18"/>
        </w:rPr>
        <w:t>N   │Всего │       Из них финансируем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строки│      │         за счет средств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├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 │      │</w:t>
      </w:r>
      <w:r>
        <w:rPr>
          <w:sz w:val="18"/>
          <w:szCs w:val="18"/>
        </w:rPr>
        <w:t>бюджетов всех│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│      │   </w:t>
      </w:r>
      <w:r>
        <w:rPr>
          <w:sz w:val="18"/>
          <w:szCs w:val="18"/>
        </w:rPr>
        <w:t>уровней   │федерального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│  2   │  3   │      4   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затраты на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чные исследования и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по 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ритетным  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ям науки,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 и техники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оки 502)        │ 701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ормационно-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лекоммуникационные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стемы              │ 702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дустрия наносистем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материалов         │ 703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вые системы        │ 704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циональное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родопользование   │ 705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нергетика и 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нергосбережение     │ 706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┼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портные,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иационные и        │    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смические системы  │ 707  │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┴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8. Внутренние затраты на 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 социально-экономическим целя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│   </w:t>
      </w:r>
      <w:r>
        <w:rPr>
          <w:sz w:val="18"/>
          <w:szCs w:val="18"/>
        </w:rPr>
        <w:t>N   │Код по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│ </w:t>
      </w:r>
      <w:r>
        <w:rPr>
          <w:sz w:val="18"/>
          <w:szCs w:val="18"/>
        </w:rPr>
        <w:t>строки│ ЛКСЭЦ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1                         │   2   │   3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затраты на научные исследования и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- всего (строка 502)       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умма кодов 2222, 0900, 1000, 1100, 1200, 1300)│  801  │ 00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 социально-экономическим целям: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е экономики (сумма кодов 0100, 0200, 0300,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400, 0500, 0600, 0700, 0800)                     │  802  │ 222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е хозяйство, лесоводство, рыболовство      │  803  │ 01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о, распределение и рациональное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энергии                             │  804  │ 02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мышленность (сумма кодов 0301 - 0312)          │  805  │ 03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ие экономической эффективности и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ческого уровня промышленного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а                                     │  806  │ 03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быча и переработка неэнергетических минералов  │  807  │ 03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имическое производство                          │  808  │ 03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о автомобилей и прочих транспортных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редств                                          │  809  │ 030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нная промышленность, производство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я для радио, телевидения и связи      │  810  │ 030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работка средств программного обеспечения      │  811  │ 030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о электрических машин и аппаратуры    │  812  │ 030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о приборов                            │  813  │ 030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о других машин и оборудования         │  814  │ 0309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о одежды, текстильных и кожаных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делий                                          │  815  │ 031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о пищевых продуктов и напитков        │  816  │ 031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производства                              │  817  │ 03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                                     │  818  │ 04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                                         │  819  │ 05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ь                                             │  820  │ 06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раструктура и планировка городских и сельских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х пунктов                                │  821  │ 07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а услуг                                       │  822  │ 08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цели (сумма кодов 0901 - 0903)         │  823  │ 09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храна окружающей среды                          │  824  │ 09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храна здоровья населения                        │  825  │ 09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ое развитие и общественные структуры     │  826  │ 09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развитие науки                              │  827  │ 10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е и использование Земли и атмосферы    │  828  │ 11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космоса в мирных целях              │  829  │ 12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цели                                       │  830  │ 130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9. Внутренние текущие затраты на научные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 разработки по видам продукции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 видам экономической деятельност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┬──────┬─────┐ ┌───────────────┬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N   │Код по│Всего│ │               │  N   │Код по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строки│ ОКВЭД│     │ │               │строки│ ОКВЭД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┼─────┤ ├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│  2   │   3  │  4  │ │        1      │  2   │   3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┼─────┤ ├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  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кущие затраты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научные   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 и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  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ока 503)   │ 901  │000000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┼─────┤ ├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видам   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дукции и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:       │ 902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┼─────┤ ├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┼─────┤ ├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│     │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┴──────┴─────┘ └─────────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6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│    </w:t>
      </w:r>
      <w:r>
        <w:rPr>
          <w:sz w:val="18"/>
          <w:szCs w:val="18"/>
        </w:rPr>
        <w:t>N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│ </w:t>
      </w:r>
      <w:r>
        <w:rPr>
          <w:sz w:val="18"/>
          <w:szCs w:val="18"/>
        </w:rPr>
        <w:t>стро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 2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текущие затраты на научные исследования и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аботки по созданию новых и совершенствованию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ществующих продуктов и технологических процессов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оки 901)                                       │   903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выполнено по заказам организаций добывающих,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батывающих производств; по производству и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пределению электроэнергии, газа и воды            │   904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8</Words>
  <Characters>54222</Characters>
  <CharactersWithSpaces>46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научных исследований и разработок. Форма № 2-наук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