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наука (краткая) сохранена без изменения (Приказ Росстата от 18.08.2008 N 19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наука (краткая), утвержденная Приказом Росстата от 18.08.2008 N 193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ВЫПОЛНЕНИИ НАУЧНЫХ ИССЛЕДОВАНИЙ И РАЗРАБО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2-нау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кратк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кроме субъектов │  на 1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е научные исследования и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:                       │    периода    │   от 18.08.2008 N 1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от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ей               │  N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строк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ые исследования и разработки - всего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02, 107)                                │ 10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на научные исследования и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- всего (сумма строк 103, 106)             │ 10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е текущие затраты (без амортизации)       │ 10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затраты на оплату труда                   │ 10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 работникам, выполнявшим научные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сследования и разработки (без совместителей и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иц, выполнявших работу по договорам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ажданско-правового характера)               │ 10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ьные затраты                                │ 10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е затраты на научные исследования и разработки  │ 10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Амортизационные отчисления на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ы за отчетный период                (108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ие затраты на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ния и разработк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            (109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Среднесписочная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явших научные иссле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аботки (без совместителей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явших работу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ско-правового характера)         (110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  Веб-сайт: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5</Characters>
  <CharactersWithSpaces>5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научных исследований и разработок. Форма № 2-наука (кратк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