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СВЕДЕНИЯ О ВЫПОЛНЕНИИ ПЛАНА ГОСУДАРСТВЕННОГО ВЕТЕРИНАР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</w:t>
      </w:r>
      <w:r>
        <w:rPr/>
        <w:t>МОНИТОРИНГА ОСТАТКОВ ЗАПРЕЩЕННЫХ И ВРЕДНЫХ ВЕЩЕСТ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</w:t>
      </w:r>
      <w:r>
        <w:rPr/>
        <w:t>за ____ квартал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Форма 4-вет Г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,    межрайонные,    зональные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           лаборатории,│             │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ческие отделы:           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етеринарным лабораториям  субъектов│  на 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;         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лаборатории   субъекто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Федерации,  межобластны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е               лаборатории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гиональные), референтные центры: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 Центральная  научно-методическая│ на 1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ая лаборатория      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   Центральная  научно-методическа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ая лаборатория: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сельхозу   России    (Департамент│ на 3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ии,    Россельхознадзор     -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а, Орликов пер., 1/11)        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&lt;*&gt;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 сводном   отчете   -  коды  заполняют  первичные  отчитыва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полнении плана государственного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ониторинга запрещенных и вред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 квартал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таблицы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810"/>
        <w:gridCol w:w="810"/>
        <w:gridCol w:w="810"/>
        <w:gridCol w:w="945"/>
        <w:gridCol w:w="810"/>
        <w:gridCol w:w="809"/>
        <w:gridCol w:w="1216"/>
        <w:gridCol w:w="1620"/>
        <w:gridCol w:w="202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следуемого </w:t>
              <w:br/>
              <w:t xml:space="preserve">показателя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исследований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  <w:br/>
              <w:t xml:space="preserve">положи- </w:t>
              <w:br/>
              <w:t xml:space="preserve">тельных </w:t>
              <w:br/>
              <w:t xml:space="preserve">проб    </w:t>
              <w:br/>
              <w:t xml:space="preserve">&lt;*&gt;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</w:t>
              <w:br/>
              <w:t xml:space="preserve">происхож-  </w:t>
              <w:br/>
              <w:t xml:space="preserve">дения/     </w:t>
              <w:br/>
              <w:t xml:space="preserve">Субъект РФ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дприятий- </w:t>
              <w:br/>
              <w:t xml:space="preserve">поставщиков  </w:t>
              <w:br/>
              <w:t xml:space="preserve">или      </w:t>
              <w:br/>
              <w:t>производителей</w:t>
              <w:br/>
              <w:t xml:space="preserve">N завода   </w:t>
              <w:br/>
              <w:t xml:space="preserve">производ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бранных проб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 xml:space="preserve">от  </w:t>
              <w:br/>
              <w:t>плана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</w:t>
              <w:br/>
              <w:t>плана</w:t>
              <w:br/>
              <w:t xml:space="preserve">%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ная продукция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свежее, замороженное (всех видов убойных, промысловых и диких животных и птицы        </w:t>
              <w:br/>
              <w:t xml:space="preserve">и продукты переработки)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и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(сальмонеллы + </w:t>
              <w:br/>
              <w:t xml:space="preserve">листер.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A (стероиды,       </w:t>
              <w:br/>
              <w:t xml:space="preserve">бета-агонисты, др.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3 (a, b, c, e)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 (B1; B2)         </w:t>
              <w:br/>
              <w:t xml:space="preserve">Антибиотики и др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продукты убойных животных и птицы, охлажденные, замороженные и продукты переработк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(сальмонеллы + </w:t>
              <w:br/>
              <w:t xml:space="preserve">лист.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A (стероиды,       </w:t>
              <w:br/>
              <w:t xml:space="preserve">бета-агонисты, др.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3 (a, b, c, e)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 (B1; B2)         </w:t>
              <w:br/>
              <w:t xml:space="preserve">Антибиотики и др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f) Пестици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р-сырец говяжий, свиной, шпик свиной, продукты переработки и др.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и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(сальмонеллы + </w:t>
              <w:br/>
              <w:t xml:space="preserve">лист.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 (B1; B2)         </w:t>
              <w:br/>
              <w:t xml:space="preserve">Антибиотики и др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f) Пестици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3 (d) (охротоксин </w:t>
              <w:br/>
              <w:t xml:space="preserve">A)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 живая, сырец, охлажденная, мороженая, фарш, филе и продукты переработк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и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(сальмонеллы + </w:t>
              <w:br/>
              <w:t xml:space="preserve">лист.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филококк золотисты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брио парагемалитикус    </w:t>
              <w:br/>
              <w:t xml:space="preserve">(морская рыба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3 (b, c, e)   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f) Пестици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f) Гистамин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3 (a) ПХБ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 сушеная, вяленая, соленая, пряная и др. готовая к употреблению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и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               </w:t>
              <w:br/>
              <w:t xml:space="preserve">в т.ч. сальмонелл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льфитредуц. клостридии  </w:t>
              <w:br/>
              <w:t>(для продукции в вакуумной</w:t>
              <w:br/>
              <w:t xml:space="preserve">упаковке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филококк золотисты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ожж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есень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(а)пирен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МА и НДЭ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ыбные объекты промысла и продукты их переработки, земноводные, пресмыкающиес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и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               </w:t>
              <w:br/>
              <w:t xml:space="preserve">в т.ч. сальмонелл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льфитредуц. клострид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филококк золотисты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брио парагемалитику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терококк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a, b, c, e)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(а)пирен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МА и НДЭ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             </w:t>
              <w:br/>
              <w:t xml:space="preserve">(Cs-137, Sr-90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и молочные продукты (молоко-сырье, сливки-сырье, сыворотка молочная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и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               </w:t>
              <w:br/>
              <w:t xml:space="preserve">(сальмонелы + лист.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филококк золотисты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a, b, c, e)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 (B1; B2)         </w:t>
              <w:br/>
              <w:t xml:space="preserve">Антибиотики и др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матические клетки       </w:t>
              <w:br/>
              <w:t xml:space="preserve">(сырое молоко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гибирующие вещества     </w:t>
              <w:br/>
              <w:t xml:space="preserve">(сырое молоко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3 (d)             </w:t>
              <w:br/>
              <w:t xml:space="preserve">(афлотоксин B1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 и продукты пчеловодства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a, b, c, e)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 (B1; B2)         </w:t>
              <w:br/>
              <w:t xml:space="preserve">Антибиотики и др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f) Пестици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а растительного и животного происхождения, кормовые добавк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и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монелл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эроб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a, b, c, e)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В (B1; B2)         </w:t>
              <w:br/>
              <w:t xml:space="preserve">Антибиотики и др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f) Пестици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ечественная продукция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свежее, замороженное (всех видов убойных, промысловых и диких животных и птицы        </w:t>
              <w:br/>
              <w:t xml:space="preserve">и продукты переработки)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и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(сальмонеллы + </w:t>
              <w:br/>
              <w:t xml:space="preserve">листер.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A (стероиды,       </w:t>
              <w:br/>
              <w:t xml:space="preserve">бета-агонисты, др.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3 (a, b, c, e)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 (B1; B2)         </w:t>
              <w:br/>
              <w:t xml:space="preserve">Антибиотики и др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продукты убойных животных и птицы, охлажденные, замороженные и продукты переработк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(сальмонеллы + </w:t>
              <w:br/>
              <w:t xml:space="preserve">лист.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A (стероиды,       </w:t>
              <w:br/>
              <w:t xml:space="preserve">бета-агонисты, др.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3 (a, b, c, e)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 (B1; B2)         </w:t>
              <w:br/>
              <w:t xml:space="preserve">Антибиотики и др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f) Пестици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р-сырец говяжий, свиной, шпик свиной, продукты переработки и др.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и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(сальмонеллы + </w:t>
              <w:br/>
              <w:t xml:space="preserve">лист.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 (B1; B2)         </w:t>
              <w:br/>
              <w:t xml:space="preserve">Антибиотики и др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f) Пестици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3 (d)             </w:t>
              <w:br/>
              <w:t xml:space="preserve">(охротоксин А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 живая, сырец, охлажденная, мороженая, фарш, филе и продукты переработк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и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(сальмонеллы + </w:t>
              <w:br/>
              <w:t xml:space="preserve">лист.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филококк золотисты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брио парагемалитикус    </w:t>
              <w:br/>
              <w:t xml:space="preserve">(рыба морская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3 (b, c, e)   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f) Пестици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f) Гистамин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3 (а) ПХБ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 сушеная, вяленая, соленая, пряная и др. готовая к употреблению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и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               </w:t>
              <w:br/>
              <w:t xml:space="preserve">в т.ч. сальмонелл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льфитредуц. клостридии  </w:t>
              <w:br/>
              <w:t>(для продукции в вакуумной</w:t>
              <w:br/>
              <w:t xml:space="preserve">упаковке)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филококк золотисты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ожж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есень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нз(а)пирен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МА и НДЭ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ыбные объекты промысла и продукты их переработки, земноводные, пресмыкающиес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и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(в т.ч.        </w:t>
              <w:br/>
              <w:t xml:space="preserve">сальмонеллы лист.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льфитредуц. клострид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филококк золотисты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брио парагемалитику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терококк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a, b, c, e)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(а)пирен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МА и НДЭ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             </w:t>
              <w:br/>
              <w:t xml:space="preserve">(Cs-137, Sr-90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и молочные продукты (молоко-сырье, сливки-сырье, сыворотка молочная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н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огенные                </w:t>
              <w:br/>
              <w:t xml:space="preserve">в т.ч. сальмонелл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матические клетки       </w:t>
              <w:br/>
              <w:t xml:space="preserve">(сырое молоко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гибирующие вещества     </w:t>
              <w:br/>
              <w:t xml:space="preserve">(сырое молоко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3 (a, b, c, e)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 (B1; B2)         </w:t>
              <w:br/>
              <w:t xml:space="preserve">Антибиотики и др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3 (d) (афлотоксин </w:t>
              <w:br/>
              <w:t xml:space="preserve">B1)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 и продукты пчеловодства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a, b, c, e)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 (B1; B2)         </w:t>
              <w:br/>
              <w:t xml:space="preserve">Антибиотики и др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f) Пестици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а растительного и животного происхождения, кормовые добавк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АФАнМ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ГК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льмонелл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эроб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ей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a, b, c, e)    </w:t>
              <w:br/>
              <w:t xml:space="preserve">Токсич. элемент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ппа B (B1; B2)         </w:t>
              <w:br/>
              <w:t xml:space="preserve">Антибиотики и др.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B3 (f) Пестицид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онуклиды (Cs-137,     </w:t>
              <w:br/>
              <w:t xml:space="preserve">Sr-90)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(-ы) исследования (Наименование использованных методов  исследования</w:t>
              <w:br/>
              <w:t>на каждый показатель безопасности) ______________________________________</w:t>
              <w:br/>
              <w:t>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 &lt;1&gt; __________________________________________________________</w:t>
              <w:br/>
              <w:t>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 &lt;2&gt; ____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сылки:  &lt;1&gt;    Указывают    использованные    дополнительные    мет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, другую вспомогательную информ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   В  заключении  указывают общее количество положительных проб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м, суммарную массу исследованных партий продукции по вид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    (должность)     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5</Words>
  <Characters>16017</Characters>
  <CharactersWithSpaces>1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плана государственного ветеринарного мониторинга остатков запрещенных и вредных веществ. Форма № 4-ВЕТ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