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лана по обучению сту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учающихся за счет средств федераль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134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2009 г.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выполне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ое </w:t>
              <w:br/>
              <w:t>отдел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чернее </w:t>
              <w:br/>
              <w:t>отдел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е </w:t>
              <w:br/>
              <w:t>отд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упп на 01.01.2009 (ед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количество групп (ед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на 01.01.2008 (чел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(чел.)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заведений, </w:t>
              <w:br/>
              <w:t xml:space="preserve">переведено из видов обучения внутри  </w:t>
              <w:br/>
              <w:t xml:space="preserve">учебного заведения и восстановлено   </w:t>
              <w:br/>
              <w:t xml:space="preserve">(чел.)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 в другие учебные заведения</w:t>
              <w:br/>
              <w:t xml:space="preserve">и на другие виды обучения внутри     </w:t>
              <w:br/>
              <w:t xml:space="preserve">учебного заведения (чел.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   </w:t>
              <w:br/>
              <w:t xml:space="preserve">(чел.)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 на 01.01.2009 (чел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(чел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число стипендиатов за  </w:t>
              <w:br/>
              <w:t xml:space="preserve">счет бюджета (чел.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годовое число учащихся, состоя-</w:t>
              <w:br/>
              <w:t xml:space="preserve">щих на бесплатном питании (чел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питания (тыс. чел.-дней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плаченных педагогических </w:t>
              <w:br/>
              <w:t xml:space="preserve">часов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ставок      </w:t>
              <w:br/>
              <w:t xml:space="preserve">педагогического персонала (включая   </w:t>
              <w:br/>
              <w:t xml:space="preserve">совместителей)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плана по обучению студентов (обучающихся за счет средств федерального бюдж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