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2006 г. N 2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именование ГУП 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едставлять ежеквартально до 15 числа месяц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шествующего отчетному периоду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565"/>
        <w:gridCol w:w="1755"/>
        <w:gridCol w:w="1754"/>
        <w:gridCol w:w="1216"/>
        <w:gridCol w:w="1485"/>
        <w:gridCol w:w="1484"/>
      </w:tblGrid>
      <w:tr>
        <w:trPr>
          <w:trHeight w:val="9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конкурса/реестровый </w:t>
              <w:br/>
              <w:t>номер конкурса в АИС</w:t>
              <w:br/>
              <w:t xml:space="preserve">ЕРКТ, N и дата      </w:t>
              <w:br/>
              <w:t xml:space="preserve">протокола оценки    </w:t>
              <w:br/>
              <w:t xml:space="preserve">конкурсных          </w:t>
              <w:br/>
              <w:t xml:space="preserve">предложений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заключения   </w:t>
              <w:br/>
              <w:t xml:space="preserve">госконтракта/     </w:t>
              <w:br/>
              <w:t xml:space="preserve">реестровый N      </w:t>
              <w:br/>
              <w:t>госконтракта в АИС</w:t>
              <w:br/>
              <w:t xml:space="preserve">ЕРКТ (если не     </w:t>
              <w:br/>
              <w:t>заключен - указать</w:t>
              <w:br/>
              <w:t xml:space="preserve">причину)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   </w:t>
              <w:br/>
              <w:t xml:space="preserve">действия    </w:t>
              <w:br/>
              <w:t>госконтракт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</w:t>
              <w:br/>
              <w:t>гос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ен</w:t>
              <w:br/>
              <w:t xml:space="preserve">в срок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торгнут</w:t>
              <w:br/>
              <w:t>по причин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9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Департамент здравоохранения г. Москвы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поставщиками своих обязательств по проведенным конкурсам по размещению городского государственн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