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едставляется в дирекцию     Отчет представляется к 1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роги России"                    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тел. 747-91-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выполнении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монту искусственных сооружений на действующе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ых автомобильных дорог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1 "______" 2004 года 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6"/>
        <w:gridCol w:w="674"/>
        <w:gridCol w:w="811"/>
        <w:gridCol w:w="944"/>
        <w:gridCol w:w="1350"/>
        <w:gridCol w:w="1081"/>
        <w:gridCol w:w="674"/>
        <w:gridCol w:w="676"/>
        <w:gridCol w:w="809"/>
        <w:gridCol w:w="1350"/>
        <w:gridCol w:w="1215"/>
        <w:gridCol w:w="811"/>
        <w:gridCol w:w="1215"/>
      </w:tblGrid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   </w:t>
              <w:br/>
              <w:t xml:space="preserve">ремонта,  </w:t>
              <w:br/>
              <w:t>наименование</w:t>
              <w:br/>
              <w:t xml:space="preserve">объект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бюджет</w:t>
              <w:br/>
              <w:t xml:space="preserve">на    </w:t>
              <w:br/>
              <w:t xml:space="preserve">2004  </w:t>
              <w:br/>
              <w:t xml:space="preserve">год   </w:t>
              <w:br/>
              <w:t>(зада-</w:t>
              <w:br/>
              <w:t xml:space="preserve">ние), </w:t>
              <w:br/>
              <w:t xml:space="preserve">тыс.  </w:t>
              <w:br/>
              <w:t xml:space="preserve">руб.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по </w:t>
              <w:br/>
              <w:t xml:space="preserve">договору, </w:t>
              <w:br/>
              <w:t xml:space="preserve">тыс. руб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 xml:space="preserve">в со- </w:t>
              <w:br/>
              <w:t>ответ-</w:t>
              <w:br/>
              <w:t xml:space="preserve">ствии </w:t>
              <w:br/>
              <w:t xml:space="preserve">с до- </w:t>
              <w:br/>
              <w:t xml:space="preserve">гово- </w:t>
              <w:br/>
              <w:t xml:space="preserve">ром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мон- </w:t>
              <w:br/>
              <w:t xml:space="preserve">тировано </w:t>
              <w:br/>
              <w:t xml:space="preserve">мостовых </w:t>
              <w:br/>
              <w:t xml:space="preserve">соор-й   </w:t>
              <w:br/>
              <w:t>на 1 "__"</w:t>
              <w:br/>
              <w:t xml:space="preserve">2004 г.  </w:t>
              <w:br/>
              <w:t>(нараста-</w:t>
              <w:br/>
              <w:t>ющим ито-</w:t>
              <w:br/>
              <w:t>гом) шт./</w:t>
              <w:br/>
              <w:t xml:space="preserve">пог. м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выполнение  </w:t>
              <w:br/>
              <w:t>работ на от-</w:t>
              <w:br/>
              <w:t xml:space="preserve">четный пе-  </w:t>
              <w:br/>
              <w:t xml:space="preserve">риод: на 1  </w:t>
              <w:br/>
              <w:t>"__" 2004 г.</w:t>
              <w:br/>
              <w:t xml:space="preserve">(включая    </w:t>
              <w:br/>
              <w:t xml:space="preserve">текущий     </w:t>
              <w:br/>
              <w:t xml:space="preserve">месяц)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средств на</w:t>
              <w:br/>
              <w:t xml:space="preserve">объект из </w:t>
              <w:br/>
              <w:t xml:space="preserve">федераль- </w:t>
              <w:br/>
              <w:t xml:space="preserve">ного бюд- </w:t>
              <w:br/>
              <w:t xml:space="preserve">жета на   </w:t>
              <w:br/>
              <w:t xml:space="preserve">1 "__"    </w:t>
              <w:br/>
              <w:t xml:space="preserve">2004 г.,  </w:t>
              <w:br/>
              <w:t xml:space="preserve">тыс. руб.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>подрядным</w:t>
              <w:br/>
              <w:t>организа-</w:t>
              <w:br/>
              <w:t xml:space="preserve">циям по  </w:t>
              <w:br/>
              <w:t>состоянию</w:t>
              <w:br/>
              <w:t>на 1 "__"</w:t>
              <w:br/>
              <w:t xml:space="preserve">2004 г., </w:t>
              <w:br/>
              <w:t>тыс. руб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- </w:t>
              <w:br/>
              <w:t>лагаемое</w:t>
              <w:br/>
              <w:t>выполне-</w:t>
              <w:br/>
              <w:t xml:space="preserve">ние с   </w:t>
              <w:br/>
              <w:t xml:space="preserve">начала  </w:t>
              <w:br/>
              <w:t xml:space="preserve">года,   </w:t>
              <w:br/>
              <w:t xml:space="preserve">включая </w:t>
              <w:br/>
              <w:t>последу-</w:t>
              <w:br/>
              <w:t>ющий ме-</w:t>
              <w:br/>
              <w:t>сяц (на-</w:t>
              <w:br/>
              <w:t xml:space="preserve">растаю- </w:t>
              <w:br/>
              <w:t>щим ито-</w:t>
              <w:br/>
              <w:t xml:space="preserve">гом),   </w:t>
              <w:br/>
              <w:t xml:space="preserve">тыс.    </w:t>
              <w:br/>
              <w:t xml:space="preserve">руб.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  </w:t>
              <w:br/>
              <w:t xml:space="preserve">аванса по   </w:t>
              <w:br/>
              <w:t xml:space="preserve">договору с  </w:t>
              <w:br/>
              <w:t xml:space="preserve">начала года, </w:t>
              <w:br/>
              <w:t xml:space="preserve">тыс. руб.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ванс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ыпол- </w:t>
              <w:br/>
              <w:t xml:space="preserve">ненных </w:t>
              <w:br/>
              <w:t xml:space="preserve">работ, </w:t>
              <w:br/>
              <w:t>физиче-</w:t>
              <w:br/>
              <w:t xml:space="preserve">ский   </w:t>
              <w:br/>
              <w:t xml:space="preserve">объе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ванс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фак- </w:t>
              <w:br/>
              <w:t>тиче-</w:t>
              <w:br/>
              <w:t>скому</w:t>
              <w:br/>
              <w:t xml:space="preserve">вы-  </w:t>
              <w:br/>
              <w:t xml:space="preserve">пол- </w:t>
              <w:br/>
              <w:t>нен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предпо- </w:t>
              <w:br/>
              <w:t>лагаемо-</w:t>
              <w:br/>
              <w:t xml:space="preserve">го вы-  </w:t>
              <w:br/>
              <w:t>полнения</w:t>
              <w:br/>
              <w:t xml:space="preserve">следую- </w:t>
              <w:br/>
              <w:t>щего ме-</w:t>
              <w:br/>
              <w:t xml:space="preserve">сяц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</w:t>
              <w:br/>
              <w:t xml:space="preserve">ремонт ис-  </w:t>
              <w:br/>
              <w:t xml:space="preserve">кусственных </w:t>
              <w:br/>
              <w:t>сооружений -</w:t>
              <w:br/>
              <w:t xml:space="preserve">все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 объекта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 (путе- </w:t>
              <w:br/>
              <w:t xml:space="preserve">провод) -   </w:t>
              <w:br/>
              <w:t xml:space="preserve">название    </w:t>
              <w:br/>
              <w:t xml:space="preserve">объекта в   </w:t>
              <w:br/>
              <w:t>соответствии</w:t>
              <w:br/>
              <w:t xml:space="preserve">с заданием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заключен-</w:t>
              <w:br/>
              <w:t xml:space="preserve">ным догово- </w:t>
              <w:br/>
              <w:t xml:space="preserve">рам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енподрядная</w:t>
              <w:br/>
              <w:t xml:space="preserve">организация </w:t>
              <w:br/>
              <w:t xml:space="preserve">(название,  </w:t>
              <w:br/>
              <w:t xml:space="preserve">N договора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  <w:br/>
              <w:t>1.3</w:t>
              <w:b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за- </w:t>
              <w:br/>
              <w:t xml:space="preserve">казчика по- </w:t>
              <w:br/>
              <w:t xml:space="preserve">строчно по  </w:t>
              <w:br/>
              <w:t xml:space="preserve">подрядным   </w:t>
              <w:br/>
              <w:t>организациям</w:t>
              <w:br/>
              <w:t>(инженерное,</w:t>
              <w:br/>
              <w:t xml:space="preserve">сопровожде- </w:t>
              <w:br/>
              <w:t>ние, паспор-</w:t>
              <w:br/>
              <w:t>тизация, эк-</w:t>
              <w:br/>
              <w:t xml:space="preserve">спертиза и  </w:t>
              <w:br/>
              <w:t xml:space="preserve">т.п.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 (путе- </w:t>
              <w:br/>
              <w:t xml:space="preserve">провод) -   </w:t>
              <w:br/>
              <w:t xml:space="preserve">название    </w:t>
              <w:br/>
              <w:t xml:space="preserve">объекта в   </w:t>
              <w:br/>
              <w:t>соответствии</w:t>
              <w:br/>
              <w:t xml:space="preserve">с заданием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заключен-</w:t>
              <w:br/>
              <w:t xml:space="preserve">ным догово- </w:t>
              <w:br/>
              <w:t xml:space="preserve">рам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енподрядная</w:t>
              <w:br/>
              <w:t xml:space="preserve">организация </w:t>
              <w:br/>
              <w:t>(название, N</w:t>
              <w:br/>
              <w:t xml:space="preserve">договора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  <w:br/>
              <w:t>2.3</w:t>
              <w:b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за- </w:t>
              <w:br/>
              <w:t xml:space="preserve">казчика по- </w:t>
              <w:br/>
              <w:t xml:space="preserve">строчно по  </w:t>
              <w:br/>
              <w:t xml:space="preserve">подрядным   </w:t>
              <w:br/>
              <w:t>организациям</w:t>
              <w:br/>
              <w:t>(инженерное,</w:t>
              <w:br/>
              <w:t xml:space="preserve">сопровожде- </w:t>
              <w:br/>
              <w:t>ние, паспор-</w:t>
              <w:br/>
              <w:t>тизация, эк-</w:t>
              <w:br/>
              <w:t xml:space="preserve">спертиза и  </w:t>
              <w:br/>
              <w:t xml:space="preserve">т.п.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с-  </w:t>
              <w:br/>
              <w:t xml:space="preserve">кусственных </w:t>
              <w:br/>
              <w:t xml:space="preserve">сооружений  </w:t>
              <w:br/>
              <w:t xml:space="preserve">- всег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м. кап.   </w:t>
              <w:br/>
              <w:t xml:space="preserve">ремонт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 - 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 объекта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ать пункт договора, касающийся погашения аванса, досло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ое дорожное агентство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работ по капитальному ремонту и ремонту искусственных сооружений на действующей сети федеральных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