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04 г. N АН-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едомственная пообъектная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 статистической форме 3-автод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иодичность: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представления: 1 число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кс: 956-24-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а управления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ЫПОЛНЕНИИ РАБОТ ПО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АВТОМОБИЛЬНЫХ 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счет средств федерального бюдже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январь - __________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214"/>
        <w:gridCol w:w="946"/>
        <w:gridCol w:w="1215"/>
        <w:gridCol w:w="944"/>
        <w:gridCol w:w="811"/>
        <w:gridCol w:w="540"/>
        <w:gridCol w:w="809"/>
        <w:gridCol w:w="540"/>
        <w:gridCol w:w="811"/>
        <w:gridCol w:w="121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ирекции и </w:t>
              <w:br/>
              <w:t xml:space="preserve">субъектов  </w:t>
              <w:br/>
              <w:t xml:space="preserve">РФ, в т.ч. </w:t>
              <w:br/>
              <w:t>наименование</w:t>
              <w:br/>
              <w:t xml:space="preserve">объектов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</w:t>
              <w:br/>
              <w:t>расходов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выпол-</w:t>
              <w:br/>
              <w:t>ненных</w:t>
              <w:br/>
              <w:t xml:space="preserve">работ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а работ</w:t>
              <w:br/>
              <w:t xml:space="preserve">на 2004 г.   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абот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/кв. м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альном   </w:t>
              <w:br/>
              <w:t xml:space="preserve">выражении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мостном </w:t>
              <w:br/>
              <w:t xml:space="preserve">выражении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меся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/ </w:t>
              <w:br/>
              <w:t>кв. 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/ </w:t>
              <w:br/>
              <w:t>кв. 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 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4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ое дорожное агентство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работ по ремонту федеральных автомобиль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