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работ по содержанию искусственны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йствующей сети федеральных автомобильных дор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правле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540"/>
        <w:gridCol w:w="675"/>
        <w:gridCol w:w="540"/>
        <w:gridCol w:w="675"/>
        <w:gridCol w:w="675"/>
        <w:gridCol w:w="1080"/>
        <w:gridCol w:w="675"/>
        <w:gridCol w:w="1080"/>
        <w:gridCol w:w="1485"/>
        <w:gridCol w:w="675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области,  </w:t>
              <w:br/>
              <w:t xml:space="preserve">подрядчика </w:t>
            </w:r>
          </w:p>
        </w:tc>
        <w:tc>
          <w:tcPr>
            <w:tcW w:w="2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скусств.    </w:t>
              <w:br/>
              <w:t xml:space="preserve">сооружений,   </w:t>
              <w:br/>
              <w:t xml:space="preserve">находящихся в  </w:t>
              <w:br/>
              <w:t xml:space="preserve">эксплуатации, на </w:t>
              <w:br/>
              <w:t xml:space="preserve">01.01.2004   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содержание мостовых сооружений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-</w:t>
              <w:br/>
              <w:t>сирования на</w:t>
              <w:br/>
              <w:t xml:space="preserve">2004 год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выполнение </w:t>
              <w:br/>
              <w:t xml:space="preserve">работ на  </w:t>
              <w:br/>
              <w:t xml:space="preserve">01.__.2004 </w:t>
              <w:br/>
              <w:t xml:space="preserve">(включая  </w:t>
              <w:br/>
              <w:t xml:space="preserve">текущий   </w:t>
              <w:br/>
              <w:t xml:space="preserve">месяц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 xml:space="preserve">из федер. </w:t>
              <w:br/>
              <w:t xml:space="preserve">бюдж. на </w:t>
              <w:br/>
              <w:t>01.__.2004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-</w:t>
              <w:br/>
              <w:t>мое выполне-</w:t>
              <w:br/>
              <w:t xml:space="preserve">ние работ с </w:t>
              <w:br/>
              <w:t>начала года,</w:t>
              <w:br/>
              <w:t>включая пос-</w:t>
              <w:br/>
              <w:t>ледующий ме-</w:t>
              <w:br/>
              <w:t xml:space="preserve">сяц (нарас- </w:t>
              <w:br/>
              <w:t xml:space="preserve">тающим ито- </w:t>
              <w:br/>
              <w:t xml:space="preserve">гом)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</w:t>
              <w:br/>
              <w:t xml:space="preserve">подрядным   </w:t>
              <w:br/>
              <w:t xml:space="preserve">организациям </w:t>
              <w:br/>
              <w:t xml:space="preserve">по состоянию </w:t>
              <w:br/>
              <w:t xml:space="preserve">на 01.__.2004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неуд.   </w:t>
              <w:br/>
              <w:t xml:space="preserve">состо-  </w:t>
              <w:br/>
              <w:t xml:space="preserve">я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лано- </w:t>
              <w:br/>
              <w:t>во-пре-</w:t>
              <w:br/>
              <w:t xml:space="preserve">дупре- </w:t>
              <w:br/>
              <w:t>дитель-</w:t>
              <w:br/>
              <w:t xml:space="preserve">ные    </w:t>
              <w:br/>
              <w:t xml:space="preserve">работ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лано- </w:t>
              <w:br/>
              <w:t>во-пре-</w:t>
              <w:br/>
              <w:t xml:space="preserve">дупре- </w:t>
              <w:br/>
              <w:t>дитель-</w:t>
              <w:br/>
              <w:t xml:space="preserve">ные    </w:t>
              <w:br/>
              <w:t xml:space="preserve">работы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лано- </w:t>
              <w:br/>
              <w:t>во-пре-</w:t>
              <w:br/>
              <w:t xml:space="preserve">дупре- </w:t>
              <w:br/>
              <w:t>дитель-</w:t>
              <w:br/>
              <w:t xml:space="preserve">ные    </w:t>
              <w:br/>
              <w:t xml:space="preserve">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лано- </w:t>
              <w:br/>
              <w:t>во-пре-</w:t>
              <w:br/>
              <w:t xml:space="preserve">дупре- </w:t>
              <w:br/>
              <w:t>дитель-</w:t>
              <w:br/>
              <w:t xml:space="preserve">ные    </w:t>
              <w:br/>
              <w:t xml:space="preserve">работ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</w:t>
              <w:br/>
              <w:t xml:space="preserve">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нормативное </w:t>
              <w:br/>
              <w:t xml:space="preserve">содержание  </w:t>
              <w:br/>
              <w:t xml:space="preserve">в т.ч.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ядчик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ядчик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Р - всего </w:t>
              <w:br/>
              <w:t xml:space="preserve">в т.ч. по   </w:t>
              <w:br/>
              <w:t xml:space="preserve">областя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ядчик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искусственных сооружений неудовлетворительного состояния должно строго соответствовать форме 2.21 и банку данных по мо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дор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мостов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ое дорожное агентство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работ по содержанию искусственных сооружений на действующей сети федеральных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