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ЛС (годовая), утвержденная Постановлением Росстата от 04.06.2007 N 43, вводится в действие с отчета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</w:t>
      </w:r>
      <w:r>
        <w:rPr/>
        <w:t>ФЕДЕРАЛЬНОЕ ГОСУДАРСТВЕННОЕ СТАТИСТИЧЕСКОЕ НАБЛЮД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КОНФИДЕНЦИАЛЬНОСТЬ ГАРАНТИРУЕТСЯ ПОЛУЧАТЕЛЕМ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т 30.12.2001 N 195-ФЗ, а также статьей 3 Закон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ийской Федерации от 13.05.92 N 2761-1 "Об ответственн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за нарушение порядка представления государствен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татистической отчетности"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СВЕДЕНИЯ О ВЫПОЛНЕНИИ УСЛОВИЙ ПОЛЬЗОВАНИЯ НЕДР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</w:t>
      </w:r>
      <w:r>
        <w:rPr/>
        <w:t>ПРИ ДОБЫЧЕ УГЛЕВОДОРОДНОГО СЫРЬ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</w:t>
      </w:r>
      <w:r>
        <w:rPr/>
        <w:t>за 20__ год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 │    Форма N 1-Л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         │20 января│ 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тели недр всех форм │         │     от 04.06.2007 N 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сти, имеющие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и на геологическое   │         │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учение, разведку и        │         │ 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ку месторождений    │         │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езных ископаемых отдельн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аждому участку недр: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недра в субъектах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;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равления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технадзора в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убъектах Российской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й орган       │5 февра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недр в субъектах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недра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недра (сводные итоги по  │ 1 мар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ной программе):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ПР России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ПР России (сводные итоги по│1 апр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ной программе):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промэнерго России;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технадзору;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1349"/>
        <w:gridCol w:w="1216"/>
        <w:gridCol w:w="1755"/>
        <w:gridCol w:w="1619"/>
        <w:gridCol w:w="1351"/>
        <w:gridCol w:w="1213"/>
      </w:tblGrid>
      <w:tr>
        <w:trPr>
          <w:trHeight w:val="240" w:hRule="atLeast"/>
          <w:cantSplit w:val="true"/>
        </w:trPr>
        <w:tc>
          <w:tcPr>
            <w:tcW w:w="113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13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-</w:t>
              <w:br/>
              <w:t xml:space="preserve">щейся ор- </w:t>
              <w:br/>
              <w:t xml:space="preserve">ганизации </w:t>
              <w:br/>
              <w:t xml:space="preserve">по ОКП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-</w:t>
              <w:br/>
              <w:t>тельности</w:t>
              <w:br/>
              <w:t xml:space="preserve">по ОКВЭД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 xml:space="preserve">рии по  </w:t>
              <w:br/>
              <w:t xml:space="preserve">ОКАТО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собствен-</w:t>
              <w:br/>
              <w:t xml:space="preserve">ности по </w:t>
              <w:br/>
              <w:t xml:space="preserve">ОКФС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05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1. Сведения о лицензии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льзования недр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09"/>
        <w:gridCol w:w="810"/>
        <w:gridCol w:w="810"/>
        <w:gridCol w:w="1081"/>
        <w:gridCol w:w="1349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ида полез- </w:t>
              <w:br/>
              <w:t>ного ископа-</w:t>
              <w:br/>
              <w:t xml:space="preserve">емого    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я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</w:t>
              <w:br/>
              <w:t xml:space="preserve">недро-   </w:t>
              <w:br/>
              <w:t>пользова-</w:t>
              <w:br/>
              <w:t xml:space="preserve">ния, ус- </w:t>
              <w:br/>
              <w:t>тановлен-</w:t>
              <w:br/>
              <w:t>ный в ли-</w:t>
              <w:br/>
              <w:t xml:space="preserve">цензи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-</w:t>
              <w:br/>
              <w:t xml:space="preserve">рации  </w:t>
              <w:br/>
              <w:t xml:space="preserve">лицен- </w:t>
              <w:br/>
              <w:t xml:space="preserve">зии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кон-  </w:t>
              <w:br/>
              <w:t xml:space="preserve">чания  </w:t>
              <w:br/>
              <w:t xml:space="preserve">дейст- </w:t>
              <w:br/>
              <w:t>вия ли-</w:t>
              <w:br/>
              <w:t xml:space="preserve">цензии 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поль-</w:t>
              <w:br/>
              <w:t>зова-</w:t>
              <w:br/>
              <w:t xml:space="preserve">ния  </w:t>
              <w:br/>
              <w:t xml:space="preserve">нед- </w:t>
              <w:br/>
              <w:t xml:space="preserve">рами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дел 2. Сведения об утвержденных проектных и отч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кументах, связанных с пользованием недр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┬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кумента│  N   │Дата ут-│ Сведения о фактическ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строки│вержде- │  утверждении докумен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</w:t>
      </w:r>
      <w:r>
        <w:rPr/>
        <w:t>ния, ус-├──────┬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</w:t>
      </w:r>
      <w:r>
        <w:rPr/>
        <w:t>танов-  │дата  │орган,   │N про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</w:t>
      </w:r>
      <w:r>
        <w:rPr/>
        <w:t>ленная в│утвер-│утвердив-│ко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</w:t>
      </w:r>
      <w:r>
        <w:rPr/>
        <w:t>лицензии│ждения│ший доку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   │      │</w:t>
      </w:r>
      <w:r>
        <w:rPr/>
        <w:t>мен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 │   2  │    3   │   4  │    5    │ 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 по подсчету     │      │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ересчету) запасов   │  01  │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 геологического │      │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учения (разведки)   │      │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а недр          │      │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рождения:        │      │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цензия типа НП   │  02  │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цензия типа НЭ   │  03  │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цензия типа НР   │  04  │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┼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</w:t>
      </w:r>
      <w:r>
        <w:rPr/>
        <w:t>05  │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 пробной        │      │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и          │      │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рождения         │  06  │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                │      │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ытно-промышленной   │      │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и          │      │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рождения         │  07  │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ческая схема │      │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ки            │      │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рождения         │  08  │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 разработки     │      │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рождения         │  09  │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 обустройства   │      │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рождения         │  10  │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┴────────┴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3. Объемы и виды работ по ге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учению и разведке, установленные в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ектном докуме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ы по ОКЕИ: километр - 00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вадратный километр - 06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штука - 796, метр - 0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┬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вида работ│  N   │ Единицы │     Объемы рабо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строки│измерения├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│</w:t>
      </w:r>
      <w:r>
        <w:rPr/>
        <w:t>установлен-│фактическ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│</w:t>
      </w:r>
      <w:r>
        <w:rPr/>
        <w:t>ные в ли-  │выполн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│</w:t>
      </w:r>
      <w:r>
        <w:rPr/>
        <w:t>цензии,    │за о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│</w:t>
      </w:r>
      <w:r>
        <w:rPr/>
        <w:t>проектном  │ 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│</w:t>
      </w:r>
      <w:r>
        <w:rPr/>
        <w:t>документе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│   2  │    3    │     4 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йсморазведка 2Д      │  11  │   км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йсморазведка 3Д      │  12  │   км2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исковое, оценочное   │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рение:               │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личество скважин  │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&lt;*&gt;                 │  13  │   шт.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ходка            │  14  │    м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едочное бурение:   │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личество скважин  │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&lt;*&gt;                 │  15  │   шт.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ходка            │  16  │    м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онное       │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рение:               │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личество скважин  │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&lt;*&gt;                 │  17  │   шт.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ходка            │  18  │    м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┴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конченных строительством в отчетном г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4. Сведения об объемах добы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глеводородного сыр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ы по ОКЕИ: тысяча тонн - 16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иллион кубических метров - 125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945"/>
        <w:gridCol w:w="1351"/>
        <w:gridCol w:w="1620"/>
        <w:gridCol w:w="1620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углеводородного сырь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добычи    </w:t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-</w:t>
              <w:br/>
              <w:t xml:space="preserve">ный в ли-  </w:t>
              <w:br/>
              <w:t xml:space="preserve">цензии,    </w:t>
              <w:br/>
              <w:t xml:space="preserve">проектном  </w:t>
              <w:br/>
              <w:t xml:space="preserve">документ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выполнение </w:t>
              <w:br/>
              <w:t>за отчетный</w:t>
              <w:br/>
              <w:t xml:space="preserve">период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ь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т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дный газ, газ     </w:t>
              <w:br/>
              <w:t xml:space="preserve">газовых шапок          </w:t>
              <w:br/>
              <w:t xml:space="preserve">(свободный газ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млн. м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фтяной (попутный) газ</w:t>
              <w:br/>
              <w:t xml:space="preserve">(растворенный газ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млн. м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вый конденсат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т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5. Сведения о выполнении техн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казателей, установленных в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ектном докуме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процент - 74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┬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    │  N   │ Единицы │Показатели,│Фактическ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строки│измерения│установлен-│выполн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│</w:t>
      </w:r>
      <w:r>
        <w:rPr/>
        <w:t>ные в ли-  │за о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│</w:t>
      </w:r>
      <w:r>
        <w:rPr/>
        <w:t>цензии,    │ 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│</w:t>
      </w:r>
      <w:r>
        <w:rPr/>
        <w:t>проектном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│</w:t>
      </w:r>
      <w:r>
        <w:rPr/>
        <w:t>документе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│   2  │    3    │     4 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ы потерь при   │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че:                │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фть               │  23  │    %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вый конденсат   │  24  │    %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вень использования  │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тилизации) газа      │  25  │    %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┴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6. Сведения о проектных докумен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основании которых установлены проектны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отчетный пери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945"/>
        <w:gridCol w:w="1081"/>
        <w:gridCol w:w="945"/>
        <w:gridCol w:w="1215"/>
        <w:gridCol w:w="1349"/>
      </w:tblGrid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  <w:br/>
              <w:t xml:space="preserve">(из графы 1 разделов  </w:t>
              <w:br/>
              <w:t xml:space="preserve">3 - 5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доку-  </w:t>
              <w:br/>
              <w:t xml:space="preserve">мен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утвер-</w:t>
              <w:br/>
              <w:t>жд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 </w:t>
              <w:br/>
              <w:t xml:space="preserve">утвер-  </w:t>
              <w:br/>
              <w:t xml:space="preserve">дивший  </w:t>
              <w:br/>
              <w:t>докумен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рото- </w:t>
              <w:br/>
              <w:t xml:space="preserve">кола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 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6</Words>
  <Characters>13081</Characters>
  <CharactersWithSpaces>11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Федеральная служба государственной статистики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полнении условий пользования недрами при добыче углеводородного сырья. Форма № 1-ЛС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