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еречню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марта 2006 г. N 6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полнении условий водополь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 состоянию за отчетный период)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ведения о выполнении условий водопользования представляются не позднее 10 января (за отчетный год) и 10 июля (за отчетное полугодие)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40"/>
        <w:gridCol w:w="540"/>
        <w:gridCol w:w="540"/>
        <w:gridCol w:w="945"/>
        <w:gridCol w:w="811"/>
        <w:gridCol w:w="809"/>
        <w:gridCol w:w="676"/>
        <w:gridCol w:w="944"/>
        <w:gridCol w:w="811"/>
        <w:gridCol w:w="674"/>
        <w:gridCol w:w="1216"/>
        <w:gridCol w:w="540"/>
        <w:gridCol w:w="675"/>
        <w:gridCol w:w="945"/>
        <w:gridCol w:w="674"/>
        <w:gridCol w:w="946"/>
      </w:tblGrid>
      <w:tr>
        <w:trPr>
          <w:trHeight w:val="8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- </w:t>
              <w:br/>
              <w:t xml:space="preserve">венный ре- </w:t>
              <w:br/>
              <w:t>гистрацион-</w:t>
              <w:br/>
              <w:t xml:space="preserve">ный номер  </w:t>
              <w:br/>
              <w:t>действующей</w:t>
              <w:br/>
              <w:t xml:space="preserve">лицензи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ре-   </w:t>
              <w:br/>
              <w:t xml:space="preserve">гист- </w:t>
              <w:br/>
              <w:t xml:space="preserve">рации </w:t>
              <w:br/>
              <w:t>лицен-</w:t>
              <w:br/>
              <w:t xml:space="preserve">зии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ъ-</w:t>
              <w:br/>
              <w:t xml:space="preserve">ект  </w:t>
              <w:br/>
              <w:t xml:space="preserve">Рос- </w:t>
              <w:br/>
              <w:t xml:space="preserve">сий- </w:t>
              <w:br/>
              <w:t xml:space="preserve">ской </w:t>
              <w:br/>
              <w:t>Феде-</w:t>
              <w:br/>
              <w:t>рации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ла- </w:t>
              <w:br/>
              <w:t>делец</w:t>
              <w:br/>
              <w:t xml:space="preserve">ли-  </w:t>
              <w:br/>
              <w:t xml:space="preserve">цен- </w:t>
              <w:br/>
              <w:t xml:space="preserve">зии  </w:t>
              <w:br/>
              <w:t>(наи-</w:t>
              <w:br/>
              <w:t>мено-</w:t>
              <w:br/>
              <w:t>вание</w:t>
              <w:br/>
              <w:t xml:space="preserve">юр.  </w:t>
              <w:br/>
              <w:t>лица,</w:t>
              <w:br/>
              <w:t>ПБЮЛ)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  <w:br/>
              <w:t>вод-</w:t>
              <w:br/>
              <w:t>ного</w:t>
              <w:br/>
              <w:t>объ-</w:t>
              <w:br/>
              <w:t>екта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щес-</w:t>
              <w:br/>
              <w:t xml:space="preserve">твен- </w:t>
              <w:br/>
              <w:t xml:space="preserve">ные   </w:t>
              <w:br/>
              <w:t xml:space="preserve">усло- </w:t>
              <w:br/>
              <w:t xml:space="preserve">вия   </w:t>
              <w:br/>
              <w:t xml:space="preserve">водо- </w:t>
              <w:br/>
              <w:t xml:space="preserve">поль- </w:t>
              <w:br/>
              <w:t xml:space="preserve">зова- </w:t>
              <w:br/>
              <w:t xml:space="preserve">ния,  </w:t>
              <w:br/>
              <w:t xml:space="preserve">уста- </w:t>
              <w:br/>
              <w:t xml:space="preserve">нов-  </w:t>
              <w:br/>
              <w:t>ленные</w:t>
              <w:br/>
              <w:t xml:space="preserve">в ли- </w:t>
              <w:br/>
              <w:t>цензии</w:t>
              <w:br/>
              <w:t>(пере-</w:t>
              <w:br/>
              <w:t xml:space="preserve">чис-  </w:t>
              <w:br/>
              <w:t xml:space="preserve">лить) </w:t>
              <w:br/>
              <w:t xml:space="preserve">&lt;**&gt;  </w:t>
            </w:r>
          </w:p>
        </w:tc>
        <w:tc>
          <w:tcPr>
            <w:tcW w:w="2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ие     </w:t>
              <w:br/>
              <w:t xml:space="preserve">условий      </w:t>
              <w:br/>
              <w:t xml:space="preserve">водопользования  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ые меры для  </w:t>
              <w:br/>
              <w:t xml:space="preserve">исполнения условий </w:t>
              <w:br/>
              <w:t xml:space="preserve">водопользования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>ческое</w:t>
              <w:br/>
              <w:t>состо-</w:t>
              <w:br/>
              <w:t xml:space="preserve">яние  </w:t>
              <w:br/>
              <w:t>испол-</w:t>
              <w:br/>
              <w:t xml:space="preserve">нения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-</w:t>
              <w:br/>
              <w:t>рия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дейст-</w:t>
              <w:br/>
              <w:t xml:space="preserve">вия   </w:t>
              <w:br/>
              <w:t>лицен-</w:t>
              <w:br/>
              <w:t xml:space="preserve">зии 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-</w:t>
              <w:br/>
              <w:t xml:space="preserve">нов- </w:t>
              <w:br/>
              <w:t xml:space="preserve">лен- </w:t>
              <w:br/>
              <w:t xml:space="preserve">ные  </w:t>
              <w:br/>
              <w:t>сроки</w:t>
              <w:br/>
              <w:t xml:space="preserve">ис-  </w:t>
              <w:br/>
              <w:t xml:space="preserve">пол- </w:t>
              <w:br/>
              <w:t>нения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-</w:t>
              <w:br/>
              <w:t>тоя-</w:t>
              <w:br/>
              <w:t xml:space="preserve">ние </w:t>
              <w:br/>
              <w:t xml:space="preserve">ис- </w:t>
              <w:br/>
              <w:t>пол-</w:t>
              <w:br/>
              <w:t xml:space="preserve">не- </w:t>
              <w:br/>
              <w:t xml:space="preserve">ния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ы  </w:t>
              <w:br/>
              <w:t>финанси-</w:t>
              <w:br/>
              <w:t xml:space="preserve">рования </w:t>
              <w:br/>
              <w:t>меропри-</w:t>
              <w:br/>
              <w:t>ятий во-</w:t>
              <w:br/>
              <w:t xml:space="preserve">дополь- </w:t>
              <w:br/>
              <w:t xml:space="preserve">зовате- </w:t>
              <w:br/>
              <w:t xml:space="preserve">лями,   </w:t>
              <w:br/>
              <w:t>установ-</w:t>
              <w:br/>
              <w:t>ленных в</w:t>
              <w:br/>
              <w:t>условиях</w:t>
              <w:br/>
              <w:t>лицензий</w:t>
              <w:br/>
              <w:t xml:space="preserve">(за от- </w:t>
              <w:br/>
              <w:t xml:space="preserve">четный  </w:t>
              <w:br/>
              <w:t>период),</w:t>
              <w:br/>
              <w:t xml:space="preserve">млн.    </w:t>
              <w:br/>
              <w:t xml:space="preserve">руб. 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ста-</w:t>
              <w:br/>
              <w:t>новление</w:t>
              <w:br/>
              <w:t>действия</w:t>
              <w:br/>
              <w:t>лицензии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ну- </w:t>
              <w:br/>
              <w:t xml:space="preserve">лиро- </w:t>
              <w:br/>
              <w:t xml:space="preserve">вание </w:t>
              <w:br/>
              <w:t>лицен-</w:t>
              <w:br/>
              <w:t xml:space="preserve">зии   </w:t>
              <w:br/>
              <w:t>(осно-</w:t>
              <w:br/>
              <w:t>вание)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чие </w:t>
              <w:br/>
              <w:t>при-</w:t>
              <w:br/>
              <w:t xml:space="preserve">ня- </w:t>
              <w:br/>
              <w:t xml:space="preserve">тые </w:t>
              <w:br/>
              <w:t xml:space="preserve">ме- </w:t>
              <w:br/>
              <w:t xml:space="preserve">ры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-</w:t>
              <w:br/>
              <w:t>но-</w:t>
              <w:br/>
              <w:t>ва-</w:t>
              <w:br/>
              <w:t>ни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-</w:t>
              <w:br/>
              <w:t xml:space="preserve">ки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К существенным условиям относятся требования по рациональному использованию, охране водных объектов и окружающей природной среды, состоящие из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й по выполнению мероприятий, обеспечивающих рациональное использование забираемых вод и охрану водного объекта от загрязнения, засорения, недопустимого изъятия в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й по установлению специального режима осуществления хозяйственной и иных видов деятельности на территории водоохранной зоны водных объе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ств водопользователя по выполнению мероприятий по предупреждению и устранению аварийных и других чрезвычайных ситуаций, влияющих на состояние водных объе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й к организации производственного контроля количества загрязняющих веществ в сбрасываемых вод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й к ведению систематического наблюдения за водными объектами или частью их акватории и водоохранной зоной, производственного (локального) мониторинга воздействия водопользования на водные объекты или их ч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й к рыбозащитным устройствам при использовании водного объекта для забора во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й по соблюдению режима зон санитарной охраны источников питьевого и хозяйственно-бытового водоснабжения, а также содержащих природные лечебные ресурс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й к точности учета объемов забираемых и сбрасываемых вод и представлению форм федерального государственного статистического наблюдения (N 2-тп (водхоз) "Сведения об использовании воды"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й по обращению с нефтесодержащими и иными сточными водами и отходами с су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й по своевременной уплате налога и иных требований, предусмотренных водн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яснения к заполнен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. 10 - "дата" установленного срока исполнения условий водопользования, указанная в лицензии на водопольз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. 11 - "выполнено (не выполнено)" указанное условие водополь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. 12 - по отчетам водопользователей о выполнении условий водопользования за отчетный пери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. 13 - акт проверки Росприроднадзора о соблюдении требований природоохранного законодательства от "__" "___________"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. 15 - решение органа лицензирования от "__" "_________"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. 17 - "выполнено (не выполнено)" после принятых 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1</Words>
  <Characters>3691</Characters>
  <CharactersWithSpaces>31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8:00Z</dcterms:created>
  <dc:creator>Федеральное агентство водных ресурсов</dc:creator>
  <dc:description/>
  <dc:language>en-US</dc:language>
  <cp:lastModifiedBy/>
  <dcterms:modified xsi:type="dcterms:W3CDTF">2011-10-30T14:18:00Z</dcterms:modified>
  <cp:revision>2</cp:revision>
  <dc:subject>Сведения</dc:subject>
  <dc:title>Сведения о выполнении условий водополь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