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поряжением Комит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труду и занятости насе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 апреля 2009 г. N 4-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риодичность - ежекварталь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ляется работодателем в цент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нятости населения по месту нахо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изации до 10 числа меся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ледующего за отчетным квартал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 ВЫПОЛНЕНИИ УСТАНОВЛЕННОЙ КВОТЫ ПО ПРИЕМУ НА РАБОТУ МОЛОДЕЖ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олное 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за _______________ квартал 20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┬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еднесписочная численность работников│Установленная квота (за 1-й месяц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изации (за 1-й месяц отчетного   │отчетного квартала) ______ чел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вартала) ______ чел.     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еднесписочная численность работников│Установленная квота (за 2-й месяц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изации (за 2-й месяц отчетного   │отчетного квартала) ______ чел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вартала) ______ чел.     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еднесписочная численность работников│Установленная квота (за 3-й месяц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изации (за 3-й месяц отчетного   │отчетного квартала) ______ чел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вартала) ______ чел.     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┴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66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"/>
        <w:gridCol w:w="4050"/>
        <w:gridCol w:w="810"/>
        <w:gridCol w:w="2564"/>
        <w:gridCol w:w="1620"/>
        <w:gridCol w:w="2026"/>
        <w:gridCol w:w="2700"/>
        <w:gridCol w:w="2428"/>
      </w:tblGrid>
      <w:tr>
        <w:trPr>
          <w:trHeight w:val="240" w:hRule="atLeast"/>
          <w:cantSplit w:val="true"/>
        </w:trPr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40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133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трудоустройстве граждан в счет установленной квоты (чел.)               </w:t>
            </w:r>
          </w:p>
        </w:tc>
      </w:tr>
      <w:tr>
        <w:trPr>
          <w:trHeight w:val="168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совершеннолетние</w:t>
              <w:br/>
              <w:t xml:space="preserve">граждане в        </w:t>
              <w:br/>
              <w:t xml:space="preserve">возрасте от 14 до </w:t>
              <w:br/>
              <w:t xml:space="preserve">18 лет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ца из    </w:t>
              <w:br/>
              <w:t xml:space="preserve">числа      </w:t>
              <w:br/>
              <w:t>детей-сирот</w:t>
              <w:br/>
              <w:t xml:space="preserve">и детей,   </w:t>
              <w:br/>
              <w:t xml:space="preserve">оставшихся </w:t>
              <w:br/>
              <w:t xml:space="preserve">без        </w:t>
              <w:br/>
              <w:t xml:space="preserve">попечения  </w:t>
              <w:br/>
              <w:t xml:space="preserve">родителей, </w:t>
              <w:br/>
              <w:t xml:space="preserve">в возрасте </w:t>
              <w:br/>
              <w:t xml:space="preserve">до 23 лет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ца,         </w:t>
              <w:br/>
              <w:t xml:space="preserve">освобожденные </w:t>
              <w:br/>
              <w:t xml:space="preserve">от отбывания  </w:t>
              <w:br/>
              <w:t xml:space="preserve">наказания в   </w:t>
              <w:br/>
              <w:t>воспитательных</w:t>
              <w:br/>
              <w:t xml:space="preserve">колониях, в   </w:t>
              <w:br/>
              <w:t>возрасте до 22</w:t>
              <w:br/>
              <w:t xml:space="preserve">лет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ускники         </w:t>
              <w:br/>
              <w:t xml:space="preserve">специальных        </w:t>
              <w:br/>
              <w:t>общеобразовательных</w:t>
              <w:br/>
              <w:t xml:space="preserve">школ закрытого     </w:t>
              <w:br/>
              <w:t xml:space="preserve">типа, специальных  </w:t>
              <w:br/>
              <w:t xml:space="preserve">профессиональных   </w:t>
              <w:br/>
              <w:t xml:space="preserve">училищ закрытого   </w:t>
              <w:br/>
              <w:t xml:space="preserve">типа, специальных  </w:t>
              <w:br/>
              <w:t xml:space="preserve">(коррекционных)    </w:t>
              <w:br/>
              <w:t xml:space="preserve">образовательных    </w:t>
              <w:br/>
              <w:t xml:space="preserve">учреждений         </w:t>
              <w:br/>
              <w:t xml:space="preserve">закрытого типа в   </w:t>
              <w:br/>
              <w:t xml:space="preserve">возрасте до 19 лет 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ускники       </w:t>
              <w:br/>
              <w:t xml:space="preserve">учреждений       </w:t>
              <w:br/>
              <w:t xml:space="preserve">начального и     </w:t>
              <w:br/>
              <w:t xml:space="preserve">среднего         </w:t>
              <w:br/>
              <w:t>профессионального</w:t>
              <w:br/>
              <w:t xml:space="preserve">образования в    </w:t>
              <w:br/>
              <w:t xml:space="preserve">возрасте до 20   </w:t>
              <w:br/>
              <w:t xml:space="preserve">лет, ищущие      </w:t>
              <w:br/>
              <w:t xml:space="preserve">работу впервые   </w:t>
            </w:r>
          </w:p>
        </w:tc>
      </w:tr>
      <w:tr>
        <w:trPr>
          <w:trHeight w:val="48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ботает в счет установленной</w:t>
              <w:br/>
              <w:t xml:space="preserve">квоты на начало отчетного    </w:t>
              <w:br/>
              <w:t xml:space="preserve">квартала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удоустроены в счет         </w:t>
              <w:br/>
              <w:t xml:space="preserve">установленной квоты за       </w:t>
              <w:br/>
              <w:t xml:space="preserve">отчетный квартал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было с квотируемых рабочих </w:t>
              <w:br/>
              <w:t xml:space="preserve">мест за отчетный месяц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ботает в счет установленной</w:t>
              <w:br/>
              <w:t xml:space="preserve">квоты на конец отчетного     </w:t>
              <w:br/>
              <w:t xml:space="preserve">квартала (стр. 1 + стр. 2 -  </w:t>
              <w:br/>
              <w:t xml:space="preserve">стр. 3)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ботало на квотируемых      </w:t>
              <w:br/>
              <w:t xml:space="preserve">рабочих местах в отчетном    </w:t>
              <w:br/>
              <w:t xml:space="preserve">квартале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 трудоустроено в счет      </w:t>
              <w:br/>
              <w:t xml:space="preserve">установленной квоты на конец </w:t>
              <w:br/>
              <w:t xml:space="preserve">отчетного квартала           </w:t>
              <w:br/>
              <w:t xml:space="preserve">(установленная квота - стр.  </w:t>
              <w:br/>
              <w:t xml:space="preserve">4)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__________________________ (Ф.И.О., контактный тел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редставления сведений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,  подпись  специалиста   центра   занятости   населения,  приняв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3</Words>
  <Characters>3434</Characters>
  <CharactersWithSpaces>29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9:00Z</dcterms:created>
  <dc:creator>Комитет по труду и занятости населения Московской области</dc:creator>
  <dc:description/>
  <dc:language>en-US</dc:language>
  <cp:lastModifiedBy/>
  <dcterms:modified xsi:type="dcterms:W3CDTF">2011-10-30T14:19:00Z</dcterms:modified>
  <cp:revision>2</cp:revision>
  <dc:subject>Сведения</dc:subject>
  <dc:title>Сведения о выполнении установленной квоты по приему на работу молодежи, представляемые работодателем в центр занятости населения Московской области. Форма №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