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</w:t>
      </w:r>
      <w:r>
        <w:rPr/>
        <w:t>Сведения о выполнении водоохранных работ на водных объекта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</w:t>
      </w:r>
      <w:r>
        <w:rPr/>
        <w:t>за 20__ г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яют:                 │Представляю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и районные котельные (независимо│  2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мощности) АО-энерго, ОГК (оптовых      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ТГК (территориальных   │   отчетного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РСК (распределительных │     года  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х компаний, в состав которых входят      │         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объекты генерации), АО-станции и друг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мощностью 500 кВт и выше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етевые компании, осуществляющие виды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по передаче и распределению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: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Код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</w:t>
      </w:r>
      <w:r>
        <w:rPr/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Сведения о выполнении водоохранны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945"/>
        <w:gridCol w:w="1756"/>
        <w:gridCol w:w="1754"/>
        <w:gridCol w:w="1756"/>
      </w:tblGrid>
      <w:tr>
        <w:trPr>
          <w:trHeight w:val="9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</w:t>
              <w:br/>
              <w:t>водоохранных</w:t>
              <w:br/>
              <w:t xml:space="preserve">работ в   </w:t>
              <w:br/>
              <w:t xml:space="preserve">натуральном </w:t>
              <w:br/>
              <w:t xml:space="preserve">выражении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</w:t>
              <w:br/>
              <w:t xml:space="preserve">проведение </w:t>
              <w:br/>
              <w:t>водоохранных</w:t>
              <w:br/>
              <w:t xml:space="preserve">работ в   </w:t>
              <w:br/>
              <w:t xml:space="preserve">отчетном  </w:t>
              <w:br/>
              <w:t>году, всего,</w:t>
              <w:br/>
              <w:t xml:space="preserve">тыс. руб.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из средств </w:t>
              <w:br/>
              <w:t>Федерального</w:t>
              <w:br/>
              <w:t xml:space="preserve">бюджета,  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ие границ водоохранных</w:t>
              <w:br/>
              <w:t xml:space="preserve">зон, км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нос в натуру границ прибрежных</w:t>
              <w:br/>
              <w:t xml:space="preserve">защитных полос, км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лужение земель в прибрежных   </w:t>
              <w:br/>
              <w:t xml:space="preserve">защитных полосах, г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есение прибрежных защитных   </w:t>
              <w:br/>
              <w:t xml:space="preserve">полос, г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улирование, расчистка, дно-  </w:t>
              <w:br/>
              <w:t xml:space="preserve">углубление водных объектов, г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ли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ование, расчистка, дно-  </w:t>
              <w:br/>
              <w:t xml:space="preserve">углубление водных объектов, к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регоукрепительные             </w:t>
              <w:br/>
              <w:t xml:space="preserve">гидротехнические работы, к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, км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, км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эрозионные               </w:t>
              <w:br/>
              <w:t>гидротехнические сооружения, ш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, шт.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, шт.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ующие сооружения (водо-  </w:t>
              <w:br/>
              <w:t xml:space="preserve">хранилища, пруды, направляющие  </w:t>
              <w:br/>
              <w:t xml:space="preserve">дамбы, шпоры и др.), шт.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, шт.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, шт.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одоохранные работ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трат на выполнение      </w:t>
              <w:br/>
              <w:t xml:space="preserve">водоохранных работ (сумма строк </w:t>
              <w:br/>
              <w:t xml:space="preserve">01 - 06, 09, 12, 15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3</Words>
  <Characters>5776</Characters>
  <CharactersWithSpaces>4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водоохранных работ на водных объе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