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выполнении водоохранных работ на водных объекта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4.12 приложения 2 к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выполнении водоохранн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484"/>
        <w:gridCol w:w="1621"/>
        <w:gridCol w:w="1215"/>
      </w:tblGrid>
      <w:tr>
        <w:trPr>
          <w:trHeight w:val="10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  <w:br/>
              <w:t>водоохран-</w:t>
              <w:br/>
              <w:t xml:space="preserve">ных работ </w:t>
              <w:br/>
              <w:t xml:space="preserve">в нату-   </w:t>
              <w:br/>
              <w:t xml:space="preserve">ральном   </w:t>
              <w:br/>
              <w:t xml:space="preserve">выражен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</w:t>
              <w:br/>
              <w:t xml:space="preserve">проведение </w:t>
              <w:br/>
              <w:t xml:space="preserve">водоохран- </w:t>
              <w:br/>
              <w:t>ных работ в</w:t>
              <w:br/>
              <w:t xml:space="preserve">отчетном   </w:t>
              <w:br/>
              <w:t>году, всего</w:t>
              <w:br/>
              <w:t xml:space="preserve">тыс. 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из</w:t>
              <w:br/>
              <w:t xml:space="preserve">средств </w:t>
              <w:br/>
              <w:t xml:space="preserve">феде-   </w:t>
              <w:br/>
              <w:t>рального</w:t>
              <w:br/>
              <w:t>бюджета,</w:t>
              <w:br/>
              <w:t xml:space="preserve">тыс.   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ие границ водоохранных  </w:t>
              <w:br/>
              <w:t xml:space="preserve">зон, к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нос в натуру границ прибрежных  </w:t>
              <w:br/>
              <w:t xml:space="preserve">защитных полос, км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лужение земель в прибрежных     </w:t>
              <w:br/>
              <w:t xml:space="preserve">защитных полосах, г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есение прибрежных защитных     </w:t>
              <w:br/>
              <w:t xml:space="preserve">полос, г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улирование, расчистка,         </w:t>
              <w:br/>
              <w:t xml:space="preserve">дноуглубление водных объектов, г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ли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ование, расчистка,         </w:t>
              <w:br/>
              <w:t xml:space="preserve">дноуглубление водных объектов, к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гоукрепительные               </w:t>
              <w:br/>
              <w:t xml:space="preserve">гидротехнические работы, к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, км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, км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оэрозионные гидротехнические</w:t>
              <w:br/>
              <w:t xml:space="preserve">сооружения, шт.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, шт.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, шт.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ующие сооружения           </w:t>
              <w:br/>
              <w:t xml:space="preserve">(водохранилища, пруды,            </w:t>
              <w:br/>
              <w:t xml:space="preserve">направляющие дамбы, шпоры и др.), </w:t>
              <w:br/>
              <w:t xml:space="preserve">шт.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, шт.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, шт.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одоохранные работ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трат на выполнение        </w:t>
              <w:br/>
              <w:t>водоохранных работ (сумма строк 01</w:t>
              <w:br/>
              <w:t xml:space="preserve">- 06, 09, 12, 15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90</Characters>
  <CharactersWithSpaces>4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энергетики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водоохранных работ на водных объектах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