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зыву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граждан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 должностных обяза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аттестационн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выполненных государственным гражданским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ручениях и подготовленных им проектах документов за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, содержащихся в годовых отчетах о профессиональной служ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ятельности государственного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 государственного 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х и подготовленных им проектах документов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_ 20__ г. по "__"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2566"/>
        <w:gridCol w:w="3239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поручений и </w:t>
              <w:br/>
              <w:t xml:space="preserve">подготовленных      </w:t>
              <w:br/>
              <w:t xml:space="preserve">государственным      </w:t>
              <w:br/>
              <w:t xml:space="preserve">гражданским служащим   </w:t>
              <w:br/>
              <w:t xml:space="preserve">проектов документов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участия  </w:t>
              <w:br/>
              <w:t xml:space="preserve">государственного </w:t>
              <w:br/>
              <w:t xml:space="preserve">гражданского   </w:t>
              <w:br/>
              <w:t xml:space="preserve">служащего в    </w:t>
              <w:br/>
              <w:t xml:space="preserve">выполнении    </w:t>
              <w:br/>
              <w:t xml:space="preserve">поручений,    </w:t>
              <w:br/>
              <w:t xml:space="preserve">подготовленных им </w:t>
              <w:br/>
              <w:t xml:space="preserve">проектах     </w:t>
              <w:br/>
              <w:t xml:space="preserve">документов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выполненных  </w:t>
              <w:br/>
              <w:t xml:space="preserve">государственным    </w:t>
              <w:br/>
              <w:t xml:space="preserve">гражданским служащим  </w:t>
              <w:br/>
              <w:t xml:space="preserve">поручений,       </w:t>
              <w:br/>
              <w:t xml:space="preserve">подготовленных им   </w:t>
              <w:br/>
              <w:t xml:space="preserve">проектов документов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        федерального</w:t>
              <w:br/>
              <w:t>закона,    проект     акта</w:t>
              <w:br/>
              <w:t>Президента      Российской</w:t>
              <w:br/>
              <w:t>Федерации,   проект   акта</w:t>
              <w:br/>
              <w:t>Правительства   Российской</w:t>
              <w:br/>
              <w:t xml:space="preserve">Федерации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       </w:t>
              <w:br/>
              <w:t xml:space="preserve">предложений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недостатков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        нормативного</w:t>
              <w:br/>
              <w:t>правового             акта</w:t>
              <w:br/>
              <w:t>Федерального     агентства</w:t>
              <w:br/>
              <w:t xml:space="preserve">воздушного транспорта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 проекта</w:t>
              <w:br/>
              <w:t xml:space="preserve">(предложений)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недостатков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окол         совещания</w:t>
              <w:br/>
              <w:t xml:space="preserve">(заседания)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 проекта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      незначительными</w:t>
              <w:br/>
              <w:t xml:space="preserve">недостатками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ное   письмо    (как</w:t>
              <w:br/>
              <w:t>ответ,          исполнение</w:t>
              <w:br/>
              <w:t xml:space="preserve">поручения,                </w:t>
              <w:br/>
              <w:t>сопроводительное письмо  и</w:t>
              <w:br/>
              <w:t xml:space="preserve">т.п.)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       </w:t>
              <w:br/>
              <w:t xml:space="preserve">проекта,          </w:t>
              <w:br/>
              <w:t xml:space="preserve">согласование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       значительными</w:t>
              <w:br/>
              <w:t xml:space="preserve">недостатками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равка,  обзор,   сводка,</w:t>
              <w:br/>
              <w:t xml:space="preserve">отчет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данных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мог выполнить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ставка,     конференция,</w:t>
              <w:br/>
              <w:t xml:space="preserve">встреча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частие          в</w:t>
              <w:br/>
              <w:t xml:space="preserve">подготовке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       значительными</w:t>
              <w:br/>
              <w:t xml:space="preserve">недостаткам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должности непосредственного руководител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лужащего, подпись,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4</Characters>
  <CharactersWithSpaces>2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Федеральное агентство воздушного транспорта</dc:creator>
  <dc:description/>
  <dc:language>en-US</dc:language>
  <cp:lastModifiedBy/>
  <dcterms:modified xsi:type="dcterms:W3CDTF">2011-10-30T20:59:00Z</dcterms:modified>
  <cp:revision>2</cp:revision>
  <dc:subject>Сведения</dc:subject>
  <dc:title>Сведения о выполненных государственным гражданским служащим поручениях и подготовленных им проектах документов за указанный период, содержащихся в годовых отчетах о профессиональной служебной деятельности государственного гражданского служащего (прилож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