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медизделия, утвержденная Приказом Росстата от 14.05.2009 N 81, введена в действие полугодовая с отчета за I полугодие 2009 года, годовая с отчета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татьей 3 Закона Российской Федерации от 13.05.92 N 2761-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соответствии со статьей 6 Федерального закона от 27.07.2006 N 152-ФЗ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"О персональных данных" обработка персональных данных осуществляетс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ля статистических целей при условии обязательного обезличива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персональных данных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СВЕДЕНИЯ О ВЫПУСКЕ И ОТГРУЗКЕ МЕДИЦИНСКИХ ИЗДЕЛИЙ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(МЕДИЦИНСКОЙ ТЕХНИКИ И ИЗДЕЛИЙ МЕДИЦИНСКОГО НАЗНАЧЕНИЯ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за ___________ 20__ г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полугодие, год)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┐  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доставляют:         │    Сроки     │   │ Форма N 1-медиздел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предоставления│  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и физические  │за 1 полугодие│ 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а, занимающиеся             │  - 21 июля   │ 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ьской            │   за год -   │      от 14.05.2009 N 8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ью без образования  │  20 февраля  │  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ого лица              │              │  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ндивидуальные                │              │     от __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и),              │              │     от __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производство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их изделий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медицинской техники и изделий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ого назначения):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истерству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мышленности и торговли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117246, г. Москва,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учный проезд, д. 6,      │              │  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АО "ГипроНИИмедпром"      │              │   │ Полугодовая, годов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─┘   └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Линия отрыва (для отчетности, предоставля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дивидуальным предпринимателе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3105"/>
        <w:gridCol w:w="2564"/>
        <w:gridCol w:w="2565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формы    </w:t>
              <w:br/>
              <w:t xml:space="preserve">по ОКУД   </w:t>
            </w:r>
          </w:p>
        </w:tc>
        <w:tc>
          <w:tcPr>
            <w:tcW w:w="8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</w:t>
              <w:br/>
              <w:t xml:space="preserve">организации      </w:t>
              <w:br/>
              <w:t xml:space="preserve">по ОКПО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0082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676"/>
        <w:gridCol w:w="1350"/>
        <w:gridCol w:w="809"/>
        <w:gridCol w:w="946"/>
        <w:gridCol w:w="2024"/>
        <w:gridCol w:w="2025"/>
        <w:gridCol w:w="945"/>
        <w:gridCol w:w="1216"/>
        <w:gridCol w:w="1753"/>
      </w:tblGrid>
      <w:tr>
        <w:trPr>
          <w:trHeight w:val="48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родукции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ОКП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 </w:t>
              <w:br/>
              <w:t xml:space="preserve">измерения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едено     </w:t>
              <w:br/>
              <w:t xml:space="preserve">продукции за     </w:t>
              <w:br/>
              <w:t xml:space="preserve">отчетный период   </w:t>
            </w:r>
          </w:p>
        </w:tc>
        <w:tc>
          <w:tcPr>
            <w:tcW w:w="4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гружено продукции      </w:t>
              <w:br/>
              <w:t xml:space="preserve">за отчетный период      </w:t>
            </w:r>
          </w:p>
        </w:tc>
        <w:tc>
          <w:tcPr>
            <w:tcW w:w="17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ки   </w:t>
              <w:br/>
              <w:t xml:space="preserve">готовой   </w:t>
              <w:br/>
              <w:t xml:space="preserve">продукции  </w:t>
              <w:br/>
              <w:t xml:space="preserve">на конец  </w:t>
              <w:br/>
              <w:t xml:space="preserve">отчетного  </w:t>
              <w:br/>
              <w:t xml:space="preserve">периода   </w:t>
              <w:br/>
              <w:t xml:space="preserve">(без НДС и </w:t>
              <w:br/>
              <w:t xml:space="preserve">акцизов),  </w:t>
              <w:br/>
              <w:t xml:space="preserve">тыс. руб.  </w:t>
            </w:r>
          </w:p>
        </w:tc>
      </w:tr>
      <w:tr>
        <w:trPr>
          <w:trHeight w:val="8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по   </w:t>
              <w:br/>
              <w:t xml:space="preserve">ОКЕИ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</w:t>
              <w:br/>
              <w:t xml:space="preserve">нату- </w:t>
              <w:br/>
              <w:t xml:space="preserve">раль- </w:t>
              <w:br/>
              <w:t xml:space="preserve">ном   </w:t>
              <w:br/>
              <w:t xml:space="preserve">выра- </w:t>
              <w:br/>
              <w:t xml:space="preserve">жении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тоимостном </w:t>
              <w:br/>
              <w:t xml:space="preserve">выражении в  </w:t>
              <w:br/>
              <w:t xml:space="preserve">фактических  </w:t>
              <w:br/>
              <w:t xml:space="preserve">ценах (без  </w:t>
              <w:br/>
              <w:t xml:space="preserve">НДС и     </w:t>
              <w:br/>
              <w:t xml:space="preserve">акцизов),   </w:t>
              <w:br/>
              <w:t xml:space="preserve">тыс. руб.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атуральном </w:t>
              <w:br/>
              <w:t xml:space="preserve">выражении 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тоимостном </w:t>
              <w:br/>
              <w:t xml:space="preserve">выражении в  </w:t>
              <w:br/>
              <w:t xml:space="preserve">фактических  </w:t>
              <w:br/>
              <w:t xml:space="preserve">ценах (без НДС </w:t>
              <w:br/>
              <w:t xml:space="preserve">и акцизов),  </w:t>
              <w:br/>
              <w:t xml:space="preserve">тыс. руб.   </w:t>
            </w:r>
          </w:p>
        </w:tc>
        <w:tc>
          <w:tcPr>
            <w:tcW w:w="175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</w:t>
              <w:br/>
              <w:t xml:space="preserve">экспорт </w:t>
            </w:r>
          </w:p>
        </w:tc>
        <w:tc>
          <w:tcPr>
            <w:tcW w:w="17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Линия отрыва (для отчетности, предоставля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дивидуальным предпринима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лжностное  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ветственное 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татистической информации  (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полномоченное      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татистическую   информацию 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мени юридического лица)          ___________ 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олжность)   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 "__" 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омер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онтактного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1</Words>
  <Characters>5897</Characters>
  <CharactersWithSpaces>50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9:00Z</dcterms:created>
  <dc:creator>Федеральная служба государственной статистики</dc:creator>
  <dc:description/>
  <dc:language>en-US</dc:language>
  <cp:lastModifiedBy/>
  <dcterms:modified xsi:type="dcterms:W3CDTF">2011-10-30T14:19:00Z</dcterms:modified>
  <cp:revision>2</cp:revision>
  <dc:subject>Сведения</dc:subject>
  <dc:title>Сведения о выпуске и отгрузке медицинских изделий (медицинской техники и изделий медицинского назначения). Форма № 1-медизделия (полугодовая, 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