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7 г. N 13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аможни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товарах,   указанные   в   Вашем   запрос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N  _______,  по порядковым номера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(и (или) по порядковым номерам 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)  сведениям,  содержащимся в информационных рес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органов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 таможенной│ Сведения о таможенном оформлении това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декларации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               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│            Варианты заполн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1. Таможенное оформление завершено, това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выпущен для свободного обращения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2. Товар выпущен условно с ограничениям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пользованию и/или распоряжению 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соответствии с условиями отде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таможенных режимов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3. Таможенное оформление товара соглас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установленному порядку не произведен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Порядковый номер товара указывают из за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таможни)    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по тарифам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уске товаров иностранного производства, ввезенных на таможенную территорию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